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1932129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1637553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77388316"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3155776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8645736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75412996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9818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4791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