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16409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33702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