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44690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083068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