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45877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775393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