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94106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61110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