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9161234"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9390810"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