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4603309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4688595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9106547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806008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3328219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9028473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3592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148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