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4669235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1465897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6092284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5398474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4629620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6550301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984771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234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656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