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00468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560983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