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5963426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3210841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546007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063994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465601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3839268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092494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0745200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809886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4611113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703563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5049063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4190430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