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450153570"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581525645"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919753305"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563886659"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947855034"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683388713"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482107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25305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