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233277009"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404614115"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620973323"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211029779"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835112186"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093274153"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746319932"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063384105"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932282711"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662535630"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472029563"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2097790547"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322806501"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