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941854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230861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294545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4539321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292703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933677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697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185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