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279185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0785668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0641020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7549635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287263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745529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470621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584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926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