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8070526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5390149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0636798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