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85469481"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2039449930"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10063913"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496938399"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735024333"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294502369"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489814281"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78157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96298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