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8360193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0272587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4699958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4884217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6073330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7493459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1499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2363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