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756836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8593164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7263638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