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8932064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3639905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2444121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8826104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7459382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1647623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2362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6832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