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372914596"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2079470394"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760358462"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534086041"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129378306"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294780575"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789612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462920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