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7321299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5688103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2264910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6934580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4540738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1111629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9654472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7663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743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