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25589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668480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