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59507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1544002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