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19436672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4561214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