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5242498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2446964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1142642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388886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2284475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1775706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067864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80166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7854076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9733044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3422732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5297889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9784550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46596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4435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