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811318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91996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5294245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0616133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72362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280988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463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2973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