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5422154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4274770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3243715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75235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334955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2074041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9558159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6123087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4186310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6610698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4132372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4070245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710975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62935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721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