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3027628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3664934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0767646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9019692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8063767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5099035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1875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602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