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1320748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952439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6084907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1474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6955643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7445940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6532284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9307247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9122478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0856607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8570564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2262812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5526600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