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759804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1484619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6023239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065333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7056310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440824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253985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7827517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8200089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209765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669181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060988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411900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