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10314880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8303783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42597443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7128255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10094055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55964223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3478433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1056785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8543758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93964945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35131672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40499981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95043273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