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4012218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294839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4989251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697035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7823340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5672353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464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297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