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403278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6969049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9208513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176310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278128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4468329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758709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974849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686510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3058847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152933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009672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6066028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9466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365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