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3121973"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015007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