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34796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974005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