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1978788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723947604"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5212565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62498630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3217276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6688892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8376123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8559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002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