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7224431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1505141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8523979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7211067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0729696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9830126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3628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6427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