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21232133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4033945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37906213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85770769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79525103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26873204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419619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0922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6169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