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8341523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0100747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50784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