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41374744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374465412"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13597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605829921"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47659741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80063909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1603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17056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