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912175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5433392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8153980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