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1214577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5044960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7649764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5700274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4632334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2379834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1826474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765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389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