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063100927"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568981889"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838149732"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54935154"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450263543"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12589515"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783946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7122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