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137209772"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09629701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78351257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02403189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44328827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93394047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14168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74085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