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10840346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2962910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98462473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