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5936743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2447965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9743888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9558710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1960677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4549760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0971715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008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234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