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90630608"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10225911"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60791471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