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956478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568407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