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6411977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89953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170460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997450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2843796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4135773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170321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697510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5207620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073891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7619048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2433640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9403724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