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204404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5970705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187492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9014241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0066778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3214655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7566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161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