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503307279"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682759006"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053312490"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70239156"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766298886"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524837894"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2129771189"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322481886"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810770734"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404936631"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896122971"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800380709"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285143458"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0505399"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65385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