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41723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62702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