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14916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91133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