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323537416"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554274702"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434869356"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945098015"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211519373"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038474671"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836628487"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489499721"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461822361"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851984401"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195369254"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260017421"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629693601"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