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364247689"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207169049"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595292254"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483594116"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2108234816"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91122017"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261044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890560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