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635585704"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603395619"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439137917"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055836660"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400566018"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053968486"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206400578"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293828390"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00120360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623649914"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612178659"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292663612"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226226129"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