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60171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81737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