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40711306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14162471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8345134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61483638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02238278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4412819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33289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10825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