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424870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3232066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