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1203398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4215749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0301769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2929075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9592211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5856426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009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4858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