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47163052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9975379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87545024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