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9552537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5007848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3897094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00183531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05264201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60446148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242356681"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3419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14419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