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729741531"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58356844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744138175"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