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5962745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6111440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42724845"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29415528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6330432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8413788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819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1116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