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69318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82188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