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447520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175974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