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9105446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8818955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8073490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9826083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2677094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2828823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293023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3559596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4126066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7859927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5607219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6459701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0619532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