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5720941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9102070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4865203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1804746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2291039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4301453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8995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886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