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8319879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3597597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9888272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5740280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987184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939154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3591897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0799530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4446796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9617176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6146121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7962125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1712023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99184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650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