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57191676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37500863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4124825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90229242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93314401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17571288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44686517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8229344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56616056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36864963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31805425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79559703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74176403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842901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78311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