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478714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0009942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8793520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3499676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1094706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3101600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838724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5776450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3170007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5447730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0087043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0528458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523106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1951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6671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