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09671967"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0610272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1439899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3007394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4815939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396214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8827436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6400661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9397459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8428299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933420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3687685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4088398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