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3067130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234678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7656715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4725189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4662356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1402805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4172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9824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