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5154391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0768570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7637383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9901521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5989886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7140069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9793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0663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