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3771140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92251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110455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0889824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462787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21285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325786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883044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1479257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0362618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4593061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439685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7963650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