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7049032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8177502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2213465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1120325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4095314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3051011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2116029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2542524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6024594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8499994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4513709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2222815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4063880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6032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009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