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6557762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9805460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60013645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955700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12742249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02538763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8576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51092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