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87177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534270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