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3038419"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22783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