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0318020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9222788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9596575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7445357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5334387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418330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9638100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7247827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7581042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66016947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8462808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5729646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0206103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79165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8053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