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035532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437172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6051769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4570133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4949490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4194965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8043819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812764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6990212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9164166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6507355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5232672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4579547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