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6402680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923335854"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77335858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268354532"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822322468"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57058587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915522203"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697642409"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67104302"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2900987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7229044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437966089"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802880115"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