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449866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3675780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327226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0392806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3436115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2498291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885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877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