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72050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48482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