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28048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266767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