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538962002"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803713707"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807780808"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965703077"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925371387"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280358890"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640270700"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2677315"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59699967"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384426903"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743392183"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45942758"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2055205062"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