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507288299"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486321421"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46788183"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838178403"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407155803"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493481240"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58178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85921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