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6445920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964931777"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23969565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0173628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6521474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6788273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2836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4888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