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59374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222870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