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53608519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925722730"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664133114"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281765749"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836075751"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863967826"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710477349"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21090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34277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