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58208258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0850676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44006635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