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98084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297428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