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133337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515178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