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0035912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3766359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8743460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950710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0631676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6201971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3295286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5032381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5470540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9015140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6881936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0620721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4699210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