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5233110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6264591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242129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0174573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9005048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5767306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8433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438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