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46083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69494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