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08158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055114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