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15439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80740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