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01244528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76194234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