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966996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622202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