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6765461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063039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515423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322263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103751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8007750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8517259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6677966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4619145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7185736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0103624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0904192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9642821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1076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781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