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06664075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32200908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08435746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5924512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96882804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48807907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01281991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39491545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11346659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1003595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2834971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1490091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06111082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