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432" w:right="41" w:hanging="432"/>
        <w:rPr/>
      </w:pPr>
      <w:r>
        <w:rPr/>
        <w:t>Introduction</w:t>
      </w:r>
    </w:p>
    <w:p>
      <w:pPr>
        <w:pStyle w:val="Normal"/>
        <w:rPr/>
      </w:pPr>
      <w:r>
        <w:rPr/>
        <w:t>This document simply serves as a container for the Visio diagrams which represent the Native Software Install flow – including interaction with UI call-backs.</w:t>
      </w:r>
    </w:p>
    <w:p>
      <w:pPr>
        <w:pStyle w:val="Normal"/>
        <w:rPr/>
      </w:pPr>
      <w:r>
        <w:rPr>
          <w:u w:val="single"/>
        </w:rPr>
        <w:t>Note 1:</w:t>
      </w:r>
      <w:r>
        <w:rPr/>
        <w:t xml:space="preserve"> the diagrams represent a snapshot in time, and may not necessarily accurately represent the behaviour of a given release of code in the Master Codeline i.e. the diagrams may be out of date, or represent code not yet fully propagated to licensees/partners.</w:t>
      </w:r>
    </w:p>
    <w:p>
      <w:pPr>
        <w:pStyle w:val="Normal"/>
        <w:rPr/>
      </w:pPr>
      <w:r>
        <w:rPr>
          <w:u w:val="single"/>
        </w:rPr>
        <w:t>Note 2:</w:t>
      </w:r>
      <w:r>
        <w:rPr/>
        <w:t xml:space="preserve"> the flow depicted illustrates the native software installation process, and although it may bear some resemblance to a Java installation, the two processes are entirely separate from both a flow and interface perspective.</w:t>
      </w:r>
      <w:r>
        <w:br w:type="page"/>
      </w:r>
    </w:p>
    <w:p>
      <w:pPr>
        <w:pStyle w:val="Heading1"/>
        <w:ind w:left="432" w:right="43" w:hanging="432"/>
        <w:rPr/>
      </w:pPr>
      <w:r>
        <w:rPr/>
        <w:t>SWI Flow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24375" cy="8262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4480" cy="8262720"/>
                          <a:chOff x="0" y="0"/>
                          <a:chExt cx="4524480" cy="8262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24480" cy="82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02120" y="13320"/>
                            <a:ext cx="3822840" cy="8249400"/>
                          </a:xfrm>
                        </wpg:grpSpPr>
                        <wps:wsp>
                          <wps:cNvSpPr/>
                          <wps:spPr>
                            <a:xfrm>
                              <a:off x="1847160" y="471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58" y="284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4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8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4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6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4" y="284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1680" y="65880"/>
                              <a:ext cx="146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9520" y="139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840" y="0"/>
                              <a:ext cx="61164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3" h="445">
                                  <a:moveTo>
                                    <a:pt x="279" y="0"/>
                                  </a:moveTo>
                                  <a:lnTo>
                                    <a:pt x="852" y="0"/>
                                  </a:lnTo>
                                  <a:lnTo>
                                    <a:pt x="889" y="35"/>
                                  </a:lnTo>
                                  <a:lnTo>
                                    <a:pt x="918" y="74"/>
                                  </a:lnTo>
                                  <a:lnTo>
                                    <a:pt x="940" y="115"/>
                                  </a:lnTo>
                                  <a:lnTo>
                                    <a:pt x="955" y="158"/>
                                  </a:lnTo>
                                  <a:lnTo>
                                    <a:pt x="963" y="200"/>
                                  </a:lnTo>
                                  <a:lnTo>
                                    <a:pt x="963" y="245"/>
                                  </a:lnTo>
                                  <a:lnTo>
                                    <a:pt x="955" y="288"/>
                                  </a:lnTo>
                                  <a:lnTo>
                                    <a:pt x="940" y="330"/>
                                  </a:lnTo>
                                  <a:lnTo>
                                    <a:pt x="918" y="371"/>
                                  </a:lnTo>
                                  <a:lnTo>
                                    <a:pt x="889" y="410"/>
                                  </a:lnTo>
                                  <a:lnTo>
                                    <a:pt x="852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1" y="435"/>
                                  </a:lnTo>
                                  <a:lnTo>
                                    <a:pt x="186" y="420"/>
                                  </a:lnTo>
                                  <a:lnTo>
                                    <a:pt x="143" y="400"/>
                                  </a:lnTo>
                                  <a:lnTo>
                                    <a:pt x="105" y="379"/>
                                  </a:lnTo>
                                  <a:lnTo>
                                    <a:pt x="71" y="352"/>
                                  </a:lnTo>
                                  <a:lnTo>
                                    <a:pt x="44" y="323"/>
                                  </a:lnTo>
                                  <a:lnTo>
                                    <a:pt x="23" y="292"/>
                                  </a:lnTo>
                                  <a:lnTo>
                                    <a:pt x="9" y="257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9" y="189"/>
                                  </a:lnTo>
                                  <a:lnTo>
                                    <a:pt x="23" y="156"/>
                                  </a:lnTo>
                                  <a:lnTo>
                                    <a:pt x="44" y="123"/>
                                  </a:lnTo>
                                  <a:lnTo>
                                    <a:pt x="71" y="94"/>
                                  </a:lnTo>
                                  <a:lnTo>
                                    <a:pt x="105" y="68"/>
                                  </a:lnTo>
                                  <a:lnTo>
                                    <a:pt x="143" y="45"/>
                                  </a:lnTo>
                                  <a:lnTo>
                                    <a:pt x="186" y="26"/>
                                  </a:lnTo>
                                  <a:lnTo>
                                    <a:pt x="231" y="10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5000" y="104040"/>
                              <a:ext cx="453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InstallL(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45540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3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3" y="444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040" y="5220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840" y="59616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ntinu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82600"/>
                              <a:ext cx="720" cy="1231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988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737280"/>
                              <a:ext cx="720" cy="192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9226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8064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8204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7392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3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92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765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4360" y="403200"/>
                              <a:ext cx="298080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4" h="348">
                                  <a:moveTo>
                                    <a:pt x="0" y="305"/>
                                  </a:moveTo>
                                  <a:lnTo>
                                    <a:pt x="1802" y="305"/>
                                  </a:lnTo>
                                  <a:lnTo>
                                    <a:pt x="1802" y="0"/>
                                  </a:lnTo>
                                  <a:lnTo>
                                    <a:pt x="4694" y="0"/>
                                  </a:lnTo>
                                  <a:lnTo>
                                    <a:pt x="4694" y="34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61668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5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35316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47680" y="3650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979200"/>
                              <a:ext cx="519480" cy="31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89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89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600" y="1059840"/>
                              <a:ext cx="3186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ertificat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120" y="1133640"/>
                              <a:ext cx="167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7760" y="680760"/>
                              <a:ext cx="118872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2" h="715">
                                  <a:moveTo>
                                    <a:pt x="0" y="715"/>
                                  </a:moveTo>
                                  <a:lnTo>
                                    <a:pt x="1421" y="715"/>
                                  </a:lnTo>
                                  <a:lnTo>
                                    <a:pt x="1421" y="0"/>
                                  </a:lnTo>
                                  <a:lnTo>
                                    <a:pt x="187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8920" y="6526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520" y="1078920"/>
                              <a:ext cx="9972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97520" y="1091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0240" y="942480"/>
                              <a:ext cx="4705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1" h="446">
                                  <a:moveTo>
                                    <a:pt x="0" y="22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741" y="223"/>
                                  </a:lnTo>
                                  <a:lnTo>
                                    <a:pt x="370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00520" y="100908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0560" y="10825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55800" y="520560"/>
                              <a:ext cx="53388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1" h="505">
                                  <a:moveTo>
                                    <a:pt x="314" y="0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51" y="33"/>
                                  </a:lnTo>
                                  <a:lnTo>
                                    <a:pt x="782" y="72"/>
                                  </a:lnTo>
                                  <a:lnTo>
                                    <a:pt x="808" y="112"/>
                                  </a:lnTo>
                                  <a:lnTo>
                                    <a:pt x="825" y="157"/>
                                  </a:lnTo>
                                  <a:lnTo>
                                    <a:pt x="837" y="204"/>
                                  </a:lnTo>
                                  <a:lnTo>
                                    <a:pt x="841" y="252"/>
                                  </a:lnTo>
                                  <a:lnTo>
                                    <a:pt x="837" y="299"/>
                                  </a:lnTo>
                                  <a:lnTo>
                                    <a:pt x="825" y="345"/>
                                  </a:lnTo>
                                  <a:lnTo>
                                    <a:pt x="808" y="390"/>
                                  </a:lnTo>
                                  <a:lnTo>
                                    <a:pt x="782" y="431"/>
                                  </a:lnTo>
                                  <a:lnTo>
                                    <a:pt x="751" y="470"/>
                                  </a:lnTo>
                                  <a:lnTo>
                                    <a:pt x="714" y="505"/>
                                  </a:lnTo>
                                  <a:lnTo>
                                    <a:pt x="314" y="505"/>
                                  </a:lnTo>
                                  <a:lnTo>
                                    <a:pt x="266" y="497"/>
                                  </a:lnTo>
                                  <a:lnTo>
                                    <a:pt x="217" y="483"/>
                                  </a:lnTo>
                                  <a:lnTo>
                                    <a:pt x="173" y="464"/>
                                  </a:lnTo>
                                  <a:lnTo>
                                    <a:pt x="130" y="439"/>
                                  </a:lnTo>
                                  <a:lnTo>
                                    <a:pt x="93" y="409"/>
                                  </a:lnTo>
                                  <a:lnTo>
                                    <a:pt x="60" y="374"/>
                                  </a:lnTo>
                                  <a:lnTo>
                                    <a:pt x="35" y="336"/>
                                  </a:lnTo>
                                  <a:lnTo>
                                    <a:pt x="13" y="295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13" y="208"/>
                                  </a:lnTo>
                                  <a:lnTo>
                                    <a:pt x="35" y="167"/>
                                  </a:lnTo>
                                  <a:lnTo>
                                    <a:pt x="60" y="130"/>
                                  </a:lnTo>
                                  <a:lnTo>
                                    <a:pt x="93" y="95"/>
                                  </a:lnTo>
                                  <a:lnTo>
                                    <a:pt x="130" y="64"/>
                                  </a:lnTo>
                                  <a:lnTo>
                                    <a:pt x="173" y="41"/>
                                  </a:lnTo>
                                  <a:lnTo>
                                    <a:pt x="217" y="21"/>
                                  </a:lnTo>
                                  <a:lnTo>
                                    <a:pt x="266" y="8"/>
                                  </a:lnTo>
                                  <a:lnTo>
                                    <a:pt x="3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0320" y="605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0400" y="68004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 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3520" y="1535400"/>
                              <a:ext cx="54864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518">
                                  <a:moveTo>
                                    <a:pt x="0" y="260"/>
                                  </a:moveTo>
                                  <a:lnTo>
                                    <a:pt x="433" y="0"/>
                                  </a:lnTo>
                                  <a:lnTo>
                                    <a:pt x="864" y="260"/>
                                  </a:lnTo>
                                  <a:lnTo>
                                    <a:pt x="433" y="518"/>
                                  </a:lnTo>
                                  <a:lnTo>
                                    <a:pt x="0" y="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1080" y="1625760"/>
                              <a:ext cx="181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CS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920" y="169920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cces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2160" y="912600"/>
                              <a:ext cx="2942640" cy="78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34" h="1241">
                                  <a:moveTo>
                                    <a:pt x="0" y="1241"/>
                                  </a:moveTo>
                                  <a:lnTo>
                                    <a:pt x="4634" y="1241"/>
                                  </a:lnTo>
                                  <a:lnTo>
                                    <a:pt x="4634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862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4840" y="164412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64200" y="1657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1864440"/>
                              <a:ext cx="720" cy="141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19990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19062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19202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520" y="3107160"/>
                              <a:ext cx="60336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" h="569">
                                  <a:moveTo>
                                    <a:pt x="0" y="284"/>
                                  </a:moveTo>
                                  <a:lnTo>
                                    <a:pt x="476" y="0"/>
                                  </a:lnTo>
                                  <a:lnTo>
                                    <a:pt x="950" y="284"/>
                                  </a:lnTo>
                                  <a:lnTo>
                                    <a:pt x="476" y="569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320" y="3249360"/>
                              <a:ext cx="42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 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" y="3661920"/>
                              <a:ext cx="54612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517">
                                  <a:moveTo>
                                    <a:pt x="322" y="0"/>
                                  </a:moveTo>
                                  <a:lnTo>
                                    <a:pt x="732" y="0"/>
                                  </a:lnTo>
                                  <a:lnTo>
                                    <a:pt x="769" y="35"/>
                                  </a:lnTo>
                                  <a:lnTo>
                                    <a:pt x="802" y="74"/>
                                  </a:lnTo>
                                  <a:lnTo>
                                    <a:pt x="827" y="117"/>
                                  </a:lnTo>
                                  <a:lnTo>
                                    <a:pt x="845" y="163"/>
                                  </a:lnTo>
                                  <a:lnTo>
                                    <a:pt x="856" y="210"/>
                                  </a:lnTo>
                                  <a:lnTo>
                                    <a:pt x="860" y="258"/>
                                  </a:lnTo>
                                  <a:lnTo>
                                    <a:pt x="856" y="307"/>
                                  </a:lnTo>
                                  <a:lnTo>
                                    <a:pt x="845" y="354"/>
                                  </a:lnTo>
                                  <a:lnTo>
                                    <a:pt x="827" y="400"/>
                                  </a:lnTo>
                                  <a:lnTo>
                                    <a:pt x="802" y="443"/>
                                  </a:lnTo>
                                  <a:lnTo>
                                    <a:pt x="769" y="482"/>
                                  </a:lnTo>
                                  <a:lnTo>
                                    <a:pt x="732" y="517"/>
                                  </a:lnTo>
                                  <a:lnTo>
                                    <a:pt x="322" y="517"/>
                                  </a:lnTo>
                                  <a:lnTo>
                                    <a:pt x="272" y="509"/>
                                  </a:lnTo>
                                  <a:lnTo>
                                    <a:pt x="223" y="495"/>
                                  </a:lnTo>
                                  <a:lnTo>
                                    <a:pt x="177" y="476"/>
                                  </a:lnTo>
                                  <a:lnTo>
                                    <a:pt x="134" y="449"/>
                                  </a:lnTo>
                                  <a:lnTo>
                                    <a:pt x="95" y="420"/>
                                  </a:lnTo>
                                  <a:lnTo>
                                    <a:pt x="62" y="385"/>
                                  </a:lnTo>
                                  <a:lnTo>
                                    <a:pt x="35" y="344"/>
                                  </a:lnTo>
                                  <a:lnTo>
                                    <a:pt x="14" y="303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14" y="214"/>
                                  </a:lnTo>
                                  <a:lnTo>
                                    <a:pt x="35" y="171"/>
                                  </a:lnTo>
                                  <a:lnTo>
                                    <a:pt x="62" y="132"/>
                                  </a:lnTo>
                                  <a:lnTo>
                                    <a:pt x="95" y="97"/>
                                  </a:lnTo>
                                  <a:lnTo>
                                    <a:pt x="134" y="66"/>
                                  </a:lnTo>
                                  <a:lnTo>
                                    <a:pt x="177" y="41"/>
                                  </a:lnTo>
                                  <a:lnTo>
                                    <a:pt x="223" y="22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3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5600" y="375084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840" y="3825360"/>
                              <a:ext cx="421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3468240"/>
                              <a:ext cx="720" cy="1440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6054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351396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9240" y="352692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9480" y="3653640"/>
                              <a:ext cx="57780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0" h="545">
                                  <a:moveTo>
                                    <a:pt x="0" y="271"/>
                                  </a:moveTo>
                                  <a:lnTo>
                                    <a:pt x="454" y="0"/>
                                  </a:lnTo>
                                  <a:lnTo>
                                    <a:pt x="910" y="271"/>
                                  </a:lnTo>
                                  <a:lnTo>
                                    <a:pt x="454" y="545"/>
                                  </a:lnTo>
                                  <a:lnTo>
                                    <a:pt x="0" y="2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8640" y="3750840"/>
                              <a:ext cx="347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 agre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1040" y="3825360"/>
                              <a:ext cx="280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1080" y="3825720"/>
                              <a:ext cx="198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0">
                                  <a:moveTo>
                                    <a:pt x="0" y="0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31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37980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3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3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3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460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680" y="4563720"/>
                              <a:ext cx="262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langua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0" y="442296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2" y="412"/>
                                  </a:lnTo>
                                  <a:lnTo>
                                    <a:pt x="115" y="389"/>
                                  </a:lnTo>
                                  <a:lnTo>
                                    <a:pt x="82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29" y="299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29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2" y="86"/>
                                  </a:lnTo>
                                  <a:lnTo>
                                    <a:pt x="115" y="58"/>
                                  </a:lnTo>
                                  <a:lnTo>
                                    <a:pt x="152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82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5920" y="456372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ptio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716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1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1800" y="4563720"/>
                              <a:ext cx="138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riv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713052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31960" y="7197120"/>
                              <a:ext cx="329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tex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160" y="7271280"/>
                              <a:ext cx="114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691344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2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4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2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3" y="428"/>
                                  </a:lnTo>
                                  <a:lnTo>
                                    <a:pt x="154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5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14" y="187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54" y="37"/>
                                  </a:lnTo>
                                  <a:lnTo>
                                    <a:pt x="193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200" y="698040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 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80" y="7054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pying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437600"/>
                              <a:ext cx="47232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120" y="75412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py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675324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5760" y="678312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8200" y="685692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da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9360" y="693108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progress ba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85052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2" y="62"/>
                                  </a:lnTo>
                                  <a:lnTo>
                                    <a:pt x="715" y="99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5" y="344"/>
                                  </a:lnTo>
                                  <a:lnTo>
                                    <a:pt x="692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80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3" y="427"/>
                                  </a:lnTo>
                                  <a:lnTo>
                                    <a:pt x="154" y="410"/>
                                  </a:lnTo>
                                  <a:lnTo>
                                    <a:pt x="117" y="386"/>
                                  </a:lnTo>
                                  <a:lnTo>
                                    <a:pt x="84" y="361"/>
                                  </a:lnTo>
                                  <a:lnTo>
                                    <a:pt x="55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0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4"/>
                                  </a:lnTo>
                                  <a:lnTo>
                                    <a:pt x="117" y="56"/>
                                  </a:lnTo>
                                  <a:lnTo>
                                    <a:pt x="154" y="35"/>
                                  </a:lnTo>
                                  <a:lnTo>
                                    <a:pt x="193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360" y="787896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360" y="7953480"/>
                              <a:ext cx="304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200" y="8026920"/>
                              <a:ext cx="259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mple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720920"/>
                              <a:ext cx="720" cy="78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794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0160" y="74106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5" y="297"/>
                                  </a:lnTo>
                                  <a:lnTo>
                                    <a:pt x="628" y="293"/>
                                  </a:lnTo>
                                  <a:lnTo>
                                    <a:pt x="659" y="283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9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9" y="83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9" y="15"/>
                                  </a:lnTo>
                                  <a:lnTo>
                                    <a:pt x="628" y="4"/>
                                  </a:lnTo>
                                  <a:lnTo>
                                    <a:pt x="595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5"/>
                                  </a:lnTo>
                                  <a:lnTo>
                                    <a:pt x="57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3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7" y="264"/>
                                  </a:lnTo>
                                  <a:lnTo>
                                    <a:pt x="84" y="283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26560" y="742896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2520" y="75031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0040" y="680760"/>
                              <a:ext cx="8985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5" h="138">
                                  <a:moveTo>
                                    <a:pt x="0" y="0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3" y="138"/>
                                  </a:lnTo>
                                  <a:lnTo>
                                    <a:pt x="1415" y="13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73980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33159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1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3333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3406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9520" y="3287520"/>
                              <a:ext cx="262908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0" h="192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92"/>
                                  </a:lnTo>
                                  <a:lnTo>
                                    <a:pt x="4140" y="19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338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840" y="33577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98640" y="337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57280" y="3553560"/>
                              <a:ext cx="211788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5" h="429">
                                  <a:moveTo>
                                    <a:pt x="0" y="429"/>
                                  </a:moveTo>
                                  <a:lnTo>
                                    <a:pt x="3335" y="429"/>
                                  </a:lnTo>
                                  <a:lnTo>
                                    <a:pt x="333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35046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3160" y="3774600"/>
                              <a:ext cx="982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12160" y="37882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197120"/>
                              <a:ext cx="720" cy="191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380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504920"/>
                              <a:ext cx="270684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3" h="765">
                                  <a:moveTo>
                                    <a:pt x="0" y="765"/>
                                  </a:moveTo>
                                  <a:lnTo>
                                    <a:pt x="3997" y="765"/>
                                  </a:lnTo>
                                  <a:lnTo>
                                    <a:pt x="3997" y="0"/>
                                  </a:lnTo>
                                  <a:lnTo>
                                    <a:pt x="426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640" y="7477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272000"/>
                              <a:ext cx="101484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484">
                                  <a:moveTo>
                                    <a:pt x="0" y="484"/>
                                  </a:moveTo>
                                  <a:lnTo>
                                    <a:pt x="1332" y="484"/>
                                  </a:lnTo>
                                  <a:lnTo>
                                    <a:pt x="1332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7243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6894720"/>
                              <a:ext cx="1014840" cy="68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1078">
                                  <a:moveTo>
                                    <a:pt x="0" y="1078"/>
                                  </a:moveTo>
                                  <a:lnTo>
                                    <a:pt x="1148" y="1078"/>
                                  </a:lnTo>
                                  <a:lnTo>
                                    <a:pt x="1148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6867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2800" y="142200"/>
                              <a:ext cx="113364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560" y="1137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58600"/>
                              <a:ext cx="71172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1" h="672">
                                  <a:moveTo>
                                    <a:pt x="0" y="336"/>
                                  </a:moveTo>
                                  <a:lnTo>
                                    <a:pt x="559" y="0"/>
                                  </a:lnTo>
                                  <a:lnTo>
                                    <a:pt x="1121" y="336"/>
                                  </a:lnTo>
                                  <a:lnTo>
                                    <a:pt x="559" y="672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4960" y="636012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440" y="6433920"/>
                              <a:ext cx="224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ption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560" y="650808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7560" y="3999960"/>
                              <a:ext cx="80028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589">
                                  <a:moveTo>
                                    <a:pt x="1260" y="0"/>
                                  </a:moveTo>
                                  <a:lnTo>
                                    <a:pt x="1260" y="117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58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760" y="43664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02228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9680" y="40359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6080" y="6113160"/>
                              <a:ext cx="558000" cy="33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9" h="526">
                                  <a:moveTo>
                                    <a:pt x="330" y="0"/>
                                  </a:moveTo>
                                  <a:lnTo>
                                    <a:pt x="747" y="0"/>
                                  </a:lnTo>
                                  <a:lnTo>
                                    <a:pt x="784" y="31"/>
                                  </a:lnTo>
                                  <a:lnTo>
                                    <a:pt x="813" y="68"/>
                                  </a:lnTo>
                                  <a:lnTo>
                                    <a:pt x="839" y="109"/>
                                  </a:lnTo>
                                  <a:lnTo>
                                    <a:pt x="858" y="150"/>
                                  </a:lnTo>
                                  <a:lnTo>
                                    <a:pt x="872" y="194"/>
                                  </a:lnTo>
                                  <a:lnTo>
                                    <a:pt x="879" y="241"/>
                                  </a:lnTo>
                                  <a:lnTo>
                                    <a:pt x="879" y="286"/>
                                  </a:lnTo>
                                  <a:lnTo>
                                    <a:pt x="872" y="332"/>
                                  </a:lnTo>
                                  <a:lnTo>
                                    <a:pt x="858" y="375"/>
                                  </a:lnTo>
                                  <a:lnTo>
                                    <a:pt x="839" y="418"/>
                                  </a:lnTo>
                                  <a:lnTo>
                                    <a:pt x="813" y="458"/>
                                  </a:lnTo>
                                  <a:lnTo>
                                    <a:pt x="784" y="493"/>
                                  </a:lnTo>
                                  <a:lnTo>
                                    <a:pt x="747" y="526"/>
                                  </a:lnTo>
                                  <a:lnTo>
                                    <a:pt x="330" y="526"/>
                                  </a:lnTo>
                                  <a:lnTo>
                                    <a:pt x="277" y="519"/>
                                  </a:lnTo>
                                  <a:lnTo>
                                    <a:pt x="229" y="505"/>
                                  </a:lnTo>
                                  <a:lnTo>
                                    <a:pt x="180" y="484"/>
                                  </a:lnTo>
                                  <a:lnTo>
                                    <a:pt x="138" y="458"/>
                                  </a:lnTo>
                                  <a:lnTo>
                                    <a:pt x="99" y="427"/>
                                  </a:lnTo>
                                  <a:lnTo>
                                    <a:pt x="64" y="390"/>
                                  </a:lnTo>
                                  <a:lnTo>
                                    <a:pt x="37" y="352"/>
                                  </a:lnTo>
                                  <a:lnTo>
                                    <a:pt x="15" y="309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15" y="218"/>
                                  </a:lnTo>
                                  <a:lnTo>
                                    <a:pt x="37" y="175"/>
                                  </a:lnTo>
                                  <a:lnTo>
                                    <a:pt x="64" y="134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138" y="68"/>
                                  </a:lnTo>
                                  <a:lnTo>
                                    <a:pt x="180" y="41"/>
                                  </a:lnTo>
                                  <a:lnTo>
                                    <a:pt x="229" y="22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3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42480" y="6167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9600" y="62413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1040" y="631584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7120" y="6125760"/>
                              <a:ext cx="512280" cy="30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7" h="483">
                                  <a:moveTo>
                                    <a:pt x="0" y="242"/>
                                  </a:moveTo>
                                  <a:lnTo>
                                    <a:pt x="404" y="0"/>
                                  </a:lnTo>
                                  <a:lnTo>
                                    <a:pt x="807" y="242"/>
                                  </a:lnTo>
                                  <a:lnTo>
                                    <a:pt x="404" y="483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8280" y="62046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6200" y="6278760"/>
                              <a:ext cx="297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24080" y="6279480"/>
                              <a:ext cx="2433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89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6279480"/>
                              <a:ext cx="90504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5" h="303">
                                  <a:moveTo>
                                    <a:pt x="0" y="303"/>
                                  </a:moveTo>
                                  <a:lnTo>
                                    <a:pt x="343" y="303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4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884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040" y="622944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0040" y="62413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1848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2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2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2020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62762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29400" y="6278400"/>
                              <a:ext cx="259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2">
                                  <a:moveTo>
                                    <a:pt x="0" y="2"/>
                                  </a:moveTo>
                                  <a:lnTo>
                                    <a:pt x="212" y="2"/>
                                  </a:lnTo>
                                  <a:lnTo>
                                    <a:pt x="212" y="0"/>
                                  </a:lnTo>
                                  <a:lnTo>
                                    <a:pt x="40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62503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3440" y="62269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42440" y="6240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4960" y="6685200"/>
                              <a:ext cx="396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82">
                                  <a:moveTo>
                                    <a:pt x="0" y="0"/>
                                  </a:moveTo>
                                  <a:lnTo>
                                    <a:pt x="0" y="220"/>
                                  </a:lnTo>
                                  <a:lnTo>
                                    <a:pt x="6" y="220"/>
                                  </a:lnTo>
                                  <a:lnTo>
                                    <a:pt x="6" y="28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6856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674676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320" y="67608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3680" y="6432480"/>
                              <a:ext cx="2129760" cy="62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4" h="981">
                                  <a:moveTo>
                                    <a:pt x="3354" y="0"/>
                                  </a:moveTo>
                                  <a:lnTo>
                                    <a:pt x="3354" y="231"/>
                                  </a:lnTo>
                                  <a:lnTo>
                                    <a:pt x="738" y="231"/>
                                  </a:lnTo>
                                  <a:lnTo>
                                    <a:pt x="738" y="981"/>
                                  </a:lnTo>
                                  <a:lnTo>
                                    <a:pt x="0" y="98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026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0" y="652788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2560" y="65412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47160" y="913680"/>
                              <a:ext cx="56592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534">
                                  <a:moveTo>
                                    <a:pt x="334" y="0"/>
                                  </a:moveTo>
                                  <a:lnTo>
                                    <a:pt x="759" y="0"/>
                                  </a:lnTo>
                                  <a:lnTo>
                                    <a:pt x="794" y="33"/>
                                  </a:lnTo>
                                  <a:lnTo>
                                    <a:pt x="827" y="70"/>
                                  </a:lnTo>
                                  <a:lnTo>
                                    <a:pt x="853" y="111"/>
                                  </a:lnTo>
                                  <a:lnTo>
                                    <a:pt x="872" y="154"/>
                                  </a:lnTo>
                                  <a:lnTo>
                                    <a:pt x="886" y="198"/>
                                  </a:lnTo>
                                  <a:lnTo>
                                    <a:pt x="891" y="245"/>
                                  </a:lnTo>
                                  <a:lnTo>
                                    <a:pt x="891" y="291"/>
                                  </a:lnTo>
                                  <a:lnTo>
                                    <a:pt x="886" y="336"/>
                                  </a:lnTo>
                                  <a:lnTo>
                                    <a:pt x="872" y="381"/>
                                  </a:lnTo>
                                  <a:lnTo>
                                    <a:pt x="853" y="425"/>
                                  </a:lnTo>
                                  <a:lnTo>
                                    <a:pt x="827" y="464"/>
                                  </a:lnTo>
                                  <a:lnTo>
                                    <a:pt x="794" y="501"/>
                                  </a:lnTo>
                                  <a:lnTo>
                                    <a:pt x="759" y="534"/>
                                  </a:lnTo>
                                  <a:lnTo>
                                    <a:pt x="334" y="534"/>
                                  </a:lnTo>
                                  <a:lnTo>
                                    <a:pt x="282" y="526"/>
                                  </a:lnTo>
                                  <a:lnTo>
                                    <a:pt x="231" y="513"/>
                                  </a:lnTo>
                                  <a:lnTo>
                                    <a:pt x="183" y="491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99" y="433"/>
                                  </a:lnTo>
                                  <a:lnTo>
                                    <a:pt x="64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3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7"/>
                                  </a:lnTo>
                                  <a:lnTo>
                                    <a:pt x="64" y="138"/>
                                  </a:lnTo>
                                  <a:lnTo>
                                    <a:pt x="99" y="101"/>
                                  </a:lnTo>
                                  <a:lnTo>
                                    <a:pt x="140" y="68"/>
                                  </a:lnTo>
                                  <a:lnTo>
                                    <a:pt x="183" y="43"/>
                                  </a:lnTo>
                                  <a:lnTo>
                                    <a:pt x="231" y="22"/>
                                  </a:lnTo>
                                  <a:lnTo>
                                    <a:pt x="282" y="8"/>
                                  </a:lnTo>
                                  <a:lnTo>
                                    <a:pt x="3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7880" y="934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8520" y="1009080"/>
                              <a:ext cx="230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3760" y="1082520"/>
                              <a:ext cx="44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formation (ok/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8600" y="115704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14160" y="1083960"/>
                              <a:ext cx="265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0">
                                  <a:moveTo>
                                    <a:pt x="0" y="0"/>
                                  </a:moveTo>
                                  <a:lnTo>
                                    <a:pt x="222" y="0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41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3360" y="105552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25761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3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3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8920" y="267480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520" y="274896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2377440"/>
                              <a:ext cx="56700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3" h="536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4" y="153"/>
                                  </a:lnTo>
                                  <a:lnTo>
                                    <a:pt x="888" y="198"/>
                                  </a:lnTo>
                                  <a:lnTo>
                                    <a:pt x="893" y="245"/>
                                  </a:lnTo>
                                  <a:lnTo>
                                    <a:pt x="893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4" y="382"/>
                                  </a:lnTo>
                                  <a:lnTo>
                                    <a:pt x="855" y="425"/>
                                  </a:lnTo>
                                  <a:lnTo>
                                    <a:pt x="829" y="466"/>
                                  </a:lnTo>
                                  <a:lnTo>
                                    <a:pt x="798" y="503"/>
                                  </a:lnTo>
                                  <a:lnTo>
                                    <a:pt x="761" y="536"/>
                                  </a:lnTo>
                                  <a:lnTo>
                                    <a:pt x="336" y="536"/>
                                  </a:lnTo>
                                  <a:lnTo>
                                    <a:pt x="284" y="528"/>
                                  </a:lnTo>
                                  <a:lnTo>
                                    <a:pt x="233" y="514"/>
                                  </a:lnTo>
                                  <a:lnTo>
                                    <a:pt x="185" y="493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4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1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2240" y="24728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port 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6280" y="254628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7640" y="2547720"/>
                              <a:ext cx="11289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8" h="318">
                                  <a:moveTo>
                                    <a:pt x="0" y="318"/>
                                  </a:moveTo>
                                  <a:lnTo>
                                    <a:pt x="343" y="318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5189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040" y="249552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5120" y="25095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2399760"/>
                              <a:ext cx="4723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6">
                                  <a:moveTo>
                                    <a:pt x="0" y="223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1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3760" y="25030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394360" y="2543760"/>
                              <a:ext cx="900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2515320"/>
                              <a:ext cx="57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90">
                                  <a:moveTo>
                                    <a:pt x="3" y="90"/>
                                  </a:moveTo>
                                  <a:lnTo>
                                    <a:pt x="91" y="4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24480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246492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5394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541240"/>
                              <a:ext cx="2818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5135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49120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29120" y="25030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2055600"/>
                              <a:ext cx="519480" cy="31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91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91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520" y="213624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vi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2209680"/>
                              <a:ext cx="344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mpatibl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1889280"/>
                              <a:ext cx="56844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5" h="538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6" y="153"/>
                                  </a:lnTo>
                                  <a:lnTo>
                                    <a:pt x="888" y="200"/>
                                  </a:lnTo>
                                  <a:lnTo>
                                    <a:pt x="895" y="245"/>
                                  </a:lnTo>
                                  <a:lnTo>
                                    <a:pt x="895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6" y="383"/>
                                  </a:lnTo>
                                  <a:lnTo>
                                    <a:pt x="855" y="427"/>
                                  </a:lnTo>
                                  <a:lnTo>
                                    <a:pt x="829" y="468"/>
                                  </a:lnTo>
                                  <a:lnTo>
                                    <a:pt x="798" y="505"/>
                                  </a:lnTo>
                                  <a:lnTo>
                                    <a:pt x="761" y="538"/>
                                  </a:lnTo>
                                  <a:lnTo>
                                    <a:pt x="336" y="538"/>
                                  </a:lnTo>
                                  <a:lnTo>
                                    <a:pt x="284" y="530"/>
                                  </a:lnTo>
                                  <a:lnTo>
                                    <a:pt x="233" y="515"/>
                                  </a:lnTo>
                                  <a:lnTo>
                                    <a:pt x="185" y="495"/>
                                  </a:lnTo>
                                  <a:lnTo>
                                    <a:pt x="140" y="468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400"/>
                                  </a:lnTo>
                                  <a:lnTo>
                                    <a:pt x="37" y="359"/>
                                  </a:lnTo>
                                  <a:lnTo>
                                    <a:pt x="16" y="315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3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3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08440" y="19476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6440" y="202140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compatib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7800" y="209556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vic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191916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1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371" y="444"/>
                                  </a:lnTo>
                                  <a:lnTo>
                                    <a:pt x="0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5400" y="198432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7920" y="2058120"/>
                              <a:ext cx="311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4360" y="2059200"/>
                              <a:ext cx="90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0" y="20307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2059200"/>
                              <a:ext cx="115884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239">
                                  <a:moveTo>
                                    <a:pt x="0" y="239"/>
                                  </a:moveTo>
                                  <a:lnTo>
                                    <a:pt x="344" y="239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18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03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840" y="2008440"/>
                              <a:ext cx="10044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06640" y="202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19692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4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3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6"/>
                                  </a:lnTo>
                                  <a:lnTo>
                                    <a:pt x="711" y="57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7"/>
                                  </a:lnTo>
                                  <a:lnTo>
                                    <a:pt x="15" y="86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3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4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1988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061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059200"/>
                              <a:ext cx="2818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8">
                                  <a:moveTo>
                                    <a:pt x="0" y="0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48" y="8"/>
                                  </a:lnTo>
                                  <a:lnTo>
                                    <a:pt x="444" y="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0358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01240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30560" y="2026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201040"/>
                              <a:ext cx="241092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7" h="513">
                                  <a:moveTo>
                                    <a:pt x="3797" y="0"/>
                                  </a:moveTo>
                                  <a:lnTo>
                                    <a:pt x="3797" y="177"/>
                                  </a:lnTo>
                                  <a:lnTo>
                                    <a:pt x="501" y="177"/>
                                  </a:lnTo>
                                  <a:lnTo>
                                    <a:pt x="501" y="356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0" y="51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" y="753120"/>
                            <a:ext cx="4328280" cy="7115040"/>
                          </a:xfrm>
                        </wpg:grpSpPr>
                        <wps:wsp>
                          <wps:cNvSpPr/>
                          <wps:spPr>
                            <a:xfrm>
                              <a:off x="630720" y="17791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480" y="15228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62920" y="15368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7760" y="1627560"/>
                              <a:ext cx="400680" cy="38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1" h="602">
                                  <a:moveTo>
                                    <a:pt x="631" y="0"/>
                                  </a:moveTo>
                                  <a:lnTo>
                                    <a:pt x="631" y="175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602"/>
                                  </a:lnTo>
                                  <a:lnTo>
                                    <a:pt x="97" y="60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19818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2182320"/>
                              <a:ext cx="720" cy="135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2310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43257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4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4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0280" y="4424040"/>
                              <a:ext cx="261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fficie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560" y="4498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apabilit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20760" y="4183200"/>
                              <a:ext cx="52884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3" h="500">
                                  <a:moveTo>
                                    <a:pt x="0" y="251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3" y="251"/>
                                  </a:lnTo>
                                  <a:lnTo>
                                    <a:pt x="418" y="500"/>
                                  </a:lnTo>
                                  <a:lnTo>
                                    <a:pt x="0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61160" y="4267800"/>
                              <a:ext cx="255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ser c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6800" y="434160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grant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47520" y="4342680"/>
                              <a:ext cx="112464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247">
                                  <a:moveTo>
                                    <a:pt x="0" y="247"/>
                                  </a:moveTo>
                                  <a:lnTo>
                                    <a:pt x="343" y="247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4240" y="431424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4286160"/>
                              <a:ext cx="1004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07960" y="42994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0600" y="4218120"/>
                              <a:ext cx="47196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3" h="445">
                                  <a:moveTo>
                                    <a:pt x="279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3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5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1" y="184"/>
                                  </a:lnTo>
                                  <a:lnTo>
                                    <a:pt x="31" y="147"/>
                                  </a:lnTo>
                                  <a:lnTo>
                                    <a:pt x="54" y="114"/>
                                  </a:lnTo>
                                  <a:lnTo>
                                    <a:pt x="83" y="83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7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23800" y="42480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760" y="4321800"/>
                              <a:ext cx="220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0880" y="439596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49960" y="4342680"/>
                              <a:ext cx="391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6" h="27">
                                  <a:moveTo>
                                    <a:pt x="0" y="0"/>
                                  </a:moveTo>
                                  <a:lnTo>
                                    <a:pt x="346" y="0"/>
                                  </a:lnTo>
                                  <a:lnTo>
                                    <a:pt x="346" y="27"/>
                                  </a:lnTo>
                                  <a:lnTo>
                                    <a:pt x="616" y="2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3360" y="43311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0" y="4300920"/>
                              <a:ext cx="10044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28160" y="4314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37800" y="487188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5640" y="4890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9800" y="496440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49560" y="470268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2640" y="473256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2040" y="4806360"/>
                              <a:ext cx="213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ques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9480" y="488052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pabilit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05480" y="4674240"/>
                              <a:ext cx="53028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5" h="499">
                                  <a:moveTo>
                                    <a:pt x="0" y="249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5" y="249"/>
                                  </a:lnTo>
                                  <a:lnTo>
                                    <a:pt x="418" y="499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720" y="475740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Granted b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1960" y="4831200"/>
                              <a:ext cx="160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5760" y="4832280"/>
                              <a:ext cx="2527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211">
                                  <a:moveTo>
                                    <a:pt x="0" y="0"/>
                                  </a:moveTo>
                                  <a:lnTo>
                                    <a:pt x="202" y="0"/>
                                  </a:lnTo>
                                  <a:lnTo>
                                    <a:pt x="202" y="211"/>
                                  </a:lnTo>
                                  <a:lnTo>
                                    <a:pt x="398" y="21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1280" y="4938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3160" y="4866480"/>
                              <a:ext cx="1004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960" y="4880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62200" y="4359960"/>
                              <a:ext cx="312480" cy="46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2" h="728">
                                  <a:moveTo>
                                    <a:pt x="0" y="0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2" y="72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6240" y="48153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3966840"/>
                              <a:ext cx="136404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8" h="487">
                                  <a:moveTo>
                                    <a:pt x="2148" y="0"/>
                                  </a:moveTo>
                                  <a:lnTo>
                                    <a:pt x="2148" y="275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0" y="48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2685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4934520"/>
                              <a:ext cx="635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0" h="600">
                                  <a:moveTo>
                                    <a:pt x="0" y="301"/>
                                  </a:moveTo>
                                  <a:lnTo>
                                    <a:pt x="501" y="0"/>
                                  </a:lnTo>
                                  <a:lnTo>
                                    <a:pt x="1000" y="301"/>
                                  </a:lnTo>
                                  <a:lnTo>
                                    <a:pt x="501" y="600"/>
                                  </a:lnTo>
                                  <a:lnTo>
                                    <a:pt x="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9840" y="5050800"/>
                              <a:ext cx="471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ore Embedd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600" y="5124600"/>
                              <a:ext cx="343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ntroller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86440" y="4832280"/>
                              <a:ext cx="36972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417">
                                  <a:moveTo>
                                    <a:pt x="0" y="243"/>
                                  </a:moveTo>
                                  <a:lnTo>
                                    <a:pt x="0" y="417"/>
                                  </a:lnTo>
                                  <a:lnTo>
                                    <a:pt x="485" y="417"/>
                                  </a:lnTo>
                                  <a:lnTo>
                                    <a:pt x="485" y="0"/>
                                  </a:lnTo>
                                  <a:lnTo>
                                    <a:pt x="58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8960" y="4803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3440" y="678996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77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2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4"/>
                                  </a:lnTo>
                                  <a:lnTo>
                                    <a:pt x="691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7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11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4"/>
                                  </a:lnTo>
                                  <a:lnTo>
                                    <a:pt x="116" y="57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3200" y="689292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un binar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4240" y="6839640"/>
                              <a:ext cx="10198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6" h="144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44"/>
                                  </a:lnTo>
                                  <a:lnTo>
                                    <a:pt x="1606" y="14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69022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360" y="3824640"/>
                              <a:ext cx="117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3824640"/>
                              <a:ext cx="1954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394920"/>
                              <a:ext cx="286560" cy="473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7450">
                                  <a:moveTo>
                                    <a:pt x="437" y="7450"/>
                                  </a:moveTo>
                                  <a:lnTo>
                                    <a:pt x="0" y="745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5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366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984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60" y="26931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671720"/>
                              <a:ext cx="720" cy="213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878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475236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3720" y="47656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0640" y="28440"/>
                              <a:ext cx="82728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3" h="497">
                                  <a:moveTo>
                                    <a:pt x="0" y="497"/>
                                  </a:moveTo>
                                  <a:lnTo>
                                    <a:pt x="527" y="497"/>
                                  </a:lnTo>
                                  <a:lnTo>
                                    <a:pt x="531" y="476"/>
                                  </a:lnTo>
                                  <a:lnTo>
                                    <a:pt x="542" y="458"/>
                                  </a:lnTo>
                                  <a:lnTo>
                                    <a:pt x="558" y="445"/>
                                  </a:lnTo>
                                  <a:lnTo>
                                    <a:pt x="577" y="437"/>
                                  </a:lnTo>
                                  <a:lnTo>
                                    <a:pt x="598" y="437"/>
                                  </a:lnTo>
                                  <a:lnTo>
                                    <a:pt x="618" y="445"/>
                                  </a:lnTo>
                                  <a:lnTo>
                                    <a:pt x="635" y="458"/>
                                  </a:lnTo>
                                  <a:lnTo>
                                    <a:pt x="645" y="476"/>
                                  </a:lnTo>
                                  <a:lnTo>
                                    <a:pt x="649" y="497"/>
                                  </a:lnTo>
                                  <a:lnTo>
                                    <a:pt x="1303" y="497"/>
                                  </a:lnTo>
                                  <a:lnTo>
                                    <a:pt x="1303" y="0"/>
                                  </a:ln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0480" y="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8760" y="29268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28120" y="3060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85640"/>
                              <a:ext cx="260676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5" h="410">
                                  <a:moveTo>
                                    <a:pt x="4105" y="0"/>
                                  </a:moveTo>
                                  <a:lnTo>
                                    <a:pt x="4105" y="358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41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7383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66096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93320" y="6750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344160"/>
                              <a:ext cx="143892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6" h="454">
                                  <a:moveTo>
                                    <a:pt x="0" y="324"/>
                                  </a:moveTo>
                                  <a:lnTo>
                                    <a:pt x="0" y="454"/>
                                  </a:lnTo>
                                  <a:lnTo>
                                    <a:pt x="2125" y="454"/>
                                  </a:lnTo>
                                  <a:lnTo>
                                    <a:pt x="2125" y="0"/>
                                  </a:lnTo>
                                  <a:lnTo>
                                    <a:pt x="226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0520" y="315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58104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2240" y="5950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3640" y="206568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73920" y="2088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9800" y="20973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9000" y="2119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5600" y="212976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5880" y="2152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1760" y="216144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0960" y="21837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9000" y="219384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8200" y="22161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4440" y="222552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852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3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172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69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45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9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7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372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06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65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416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9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73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26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02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5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3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93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62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22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980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54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30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82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58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144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90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50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18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78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4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10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86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388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14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78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46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94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62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47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15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007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68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54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21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0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747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60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27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13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9080" y="20937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8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52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1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708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2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66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3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82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98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5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7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4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38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86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10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54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7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25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2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93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58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82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29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3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7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14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9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86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37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25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02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3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49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81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9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28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42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75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89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22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36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6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839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760" y="200592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95800" y="197784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6440" y="20001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2320" y="200988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1520" y="203184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7760" y="204228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8400" y="206424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4280" y="20739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4200" y="20962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1160" y="210636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0360" y="2128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0640" y="1800360"/>
                            <a:ext cx="2462400" cy="4556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618560" y="1090800"/>
                              <a:ext cx="151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26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78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54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10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86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464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15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74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7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06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82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35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11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7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43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02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71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31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03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63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39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91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7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236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99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59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87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720" y="126360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19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95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480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24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0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6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15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84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59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27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12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80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66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33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19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86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72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40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25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92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784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95868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7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4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1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56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3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7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95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92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3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1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92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2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7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1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8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628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06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84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5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9676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000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14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46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61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93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08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4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54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87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02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33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4884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5480" y="998640"/>
                              <a:ext cx="668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also be called lat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1240" y="1072440"/>
                              <a:ext cx="6656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fter options have be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8480" y="1146600"/>
                              <a:ext cx="237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lect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78040" y="3453480"/>
                              <a:ext cx="72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0">
                                  <a:moveTo>
                                    <a:pt x="0" y="0"/>
                                  </a:moveTo>
                                  <a:lnTo>
                                    <a:pt x="0" y="176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240" y="359892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90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960" y="350388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24040" y="35164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6520" y="3943800"/>
                              <a:ext cx="204588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2" h="212">
                                  <a:moveTo>
                                    <a:pt x="3222" y="0"/>
                                  </a:moveTo>
                                  <a:lnTo>
                                    <a:pt x="3222" y="212"/>
                                  </a:lnTo>
                                  <a:lnTo>
                                    <a:pt x="0" y="21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405000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90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040" y="402624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28120" y="40402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440" y="4268160"/>
                              <a:ext cx="39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41">
                                  <a:moveTo>
                                    <a:pt x="6" y="0"/>
                                  </a:moveTo>
                                  <a:lnTo>
                                    <a:pt x="6" y="177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24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44150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36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40" y="43336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874440" cy="1569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2196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327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5508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640" y="6660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8892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9972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1216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44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92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52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24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84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53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88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20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49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0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1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40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69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45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01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77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296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05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6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37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7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732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25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1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57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33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60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2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25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94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53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296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205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73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58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2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11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7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65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8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7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65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8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25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7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3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4280" y="1713960"/>
                            <a:ext cx="2628360" cy="5653440"/>
                          </a:xfrm>
                        </wpg:grpSpPr>
                        <wps:wsp>
                          <wps:cNvSpPr/>
                          <wps:spPr>
                            <a:xfrm>
                              <a:off x="9216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4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56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40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87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01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34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48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81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52560"/>
                              <a:ext cx="8744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219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3168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54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6408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864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9576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18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128160"/>
                              <a:ext cx="25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49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0560" y="2080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81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412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10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69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45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01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77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30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06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38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97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66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2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58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34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6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2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94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54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22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8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6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4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0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2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0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2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8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20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7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57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24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108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78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6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24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2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6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0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55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70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02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16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49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63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9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000" y="92520"/>
                              <a:ext cx="725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e associated flow ch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1427" y="0"/>
                                  </a:lnTo>
                                  <a:lnTo>
                                    <a:pt x="1410" y="19"/>
                                  </a:lnTo>
                                  <a:lnTo>
                                    <a:pt x="1410" y="899"/>
                                  </a:lnTo>
                                  <a:close/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0" y="918"/>
                                  </a:lnTo>
                                  <a:lnTo>
                                    <a:pt x="19" y="899"/>
                                  </a:lnTo>
                                  <a:lnTo>
                                    <a:pt x="1410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19"/>
                                  </a:moveTo>
                                  <a:lnTo>
                                    <a:pt x="142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410" y="19"/>
                                  </a:lnTo>
                                  <a:close/>
                                  <a:moveTo>
                                    <a:pt x="19" y="899"/>
                                  </a:moveTo>
                                  <a:lnTo>
                                    <a:pt x="0" y="91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9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5280" y="5093280"/>
                              <a:ext cx="883440" cy="5601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7440" y="5006880"/>
                              <a:ext cx="883440" cy="558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67520" y="5173920"/>
                              <a:ext cx="773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or internal OCSP flow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520" y="5247720"/>
                              <a:ext cx="727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ehaviour, please see th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160" y="5321880"/>
                              <a:ext cx="808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ssociated OCSP flow chart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8960" y="5013360"/>
                              <a:ext cx="859320" cy="132120"/>
                            </a:xfrm>
                            <a:prstGeom prst="rect">
                              <a:avLst/>
                            </a:prstGeom>
                            <a:solidFill>
                              <a:srgbClr val="000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08200" y="50432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WI Flow v1.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69" y="23"/>
                                  </a:lnTo>
                                  <a:lnTo>
                                    <a:pt x="169" y="171"/>
                                  </a:lnTo>
                                  <a:close/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69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0" y="192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23"/>
                                  </a:moveTo>
                                  <a:lnTo>
                                    <a:pt x="1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69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5640" y="5031720"/>
                              <a:ext cx="9216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41080"/>
                              <a:ext cx="730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43">
                                  <a:moveTo>
                                    <a:pt x="35" y="12"/>
                                  </a:moveTo>
                                  <a:lnTo>
                                    <a:pt x="115" y="12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12"/>
                                  </a:lnTo>
                                  <a:close/>
                                  <a:moveTo>
                                    <a:pt x="0" y="43"/>
                                  </a:moveTo>
                                  <a:lnTo>
                                    <a:pt x="80" y="43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1080"/>
                              <a:ext cx="50760" cy="756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1600"/>
                              <a:ext cx="50760" cy="684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8640"/>
                              <a:ext cx="507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74">
                                  <a:moveTo>
                                    <a:pt x="45" y="25"/>
                                  </a:moveTo>
                                  <a:lnTo>
                                    <a:pt x="45" y="74"/>
                                  </a:lnTo>
                                  <a:lnTo>
                                    <a:pt x="80" y="7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8440"/>
                              <a:ext cx="50760" cy="4572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77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120" y="5043600"/>
                              <a:ext cx="741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09">
                                  <a:moveTo>
                                    <a:pt x="47" y="55"/>
                                  </a:moveTo>
                                  <a:lnTo>
                                    <a:pt x="0" y="109"/>
                                  </a:lnTo>
                                  <a:lnTo>
                                    <a:pt x="23" y="109"/>
                                  </a:lnTo>
                                  <a:lnTo>
                                    <a:pt x="58" y="68"/>
                                  </a:lnTo>
                                  <a:lnTo>
                                    <a:pt x="93" y="109"/>
                                  </a:lnTo>
                                  <a:lnTo>
                                    <a:pt x="117" y="109"/>
                                  </a:lnTo>
                                  <a:lnTo>
                                    <a:pt x="70" y="55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58" y="4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1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5104800"/>
                              <a:ext cx="7416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240" y="2406600"/>
                              <a:ext cx="874440" cy="3034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8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75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42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2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95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81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49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3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0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5876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255816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6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8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4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4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6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8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4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8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3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0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82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6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0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97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1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7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4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9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93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1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5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9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26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7160" y="4032720"/>
                            <a:ext cx="2099160" cy="402480"/>
                          </a:xfrm>
                        </wpg:grpSpPr>
                        <wps:wsp>
                          <wps:cNvSpPr/>
                          <wps:spPr>
                            <a:xfrm>
                              <a:off x="1195200" y="2394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82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64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14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74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504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0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7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34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10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70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39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0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71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30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06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6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3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91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7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26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58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27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87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63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19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95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47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23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83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5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15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840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43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19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75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51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87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549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40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08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93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61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46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14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00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67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53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20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0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87840"/>
                              <a:ext cx="14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02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0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4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18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2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0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400" y="878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8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29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6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9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2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86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33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0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18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73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0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5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05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9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94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45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168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33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7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1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49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732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1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37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97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29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44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76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91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23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38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7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85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1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3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6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78720"/>
                              <a:ext cx="720" cy="12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83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69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36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22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9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2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5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92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0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4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2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860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600" y="151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0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5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08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67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436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9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756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28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04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5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95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64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000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5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32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84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60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1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9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52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20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80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564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12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88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40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728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48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08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77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36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68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972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6520" y="301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1600" y="4032720"/>
                            <a:ext cx="1455480" cy="840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2080" y="268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54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21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07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74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60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27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13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80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66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34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9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8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7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9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406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6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87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02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34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49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96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43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905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400" y="40320"/>
                              <a:ext cx="63684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Only display if option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760" y="113760"/>
                              <a:ext cx="32256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re pres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480" y="188280"/>
                              <a:ext cx="68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80320" y="609120"/>
                              <a:ext cx="874440" cy="2311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6325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639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6415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648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65052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6562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6588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66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6674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673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6757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682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6847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691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693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6994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702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708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71064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7164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189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46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056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16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34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10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66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42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944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70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3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02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2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380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90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66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22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98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508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26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9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58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18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94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4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2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78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54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14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83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46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15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74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0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0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8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352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11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36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03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89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5708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42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09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95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63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48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15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92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7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2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4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12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2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60912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3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45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7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9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2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387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711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8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1792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3268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522000"/>
                              <a:ext cx="87372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5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551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54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560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5626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568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570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577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579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586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588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594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597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603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6058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6116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343080"/>
                            <a:ext cx="2767320" cy="4855680"/>
                          </a:xfrm>
                        </wpg:grpSpPr>
                        <wps:wsp>
                          <wps:cNvSpPr/>
                          <wps:spPr>
                            <a:xfrm>
                              <a:off x="1774080" y="4315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480" y="43218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4324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2920" y="43297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326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64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24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00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5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32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84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60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8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52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20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80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56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88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408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16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76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4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08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44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36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12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68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44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972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73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32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05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64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408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93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69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25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01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536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296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49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16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02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70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56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23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08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76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62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2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26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3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9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1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92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30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5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98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7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3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02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26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7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9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42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9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1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30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4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46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0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1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34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86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02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74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18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42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90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40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5800" y="422316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4404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58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9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05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37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5204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84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9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31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4600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32480" y="4262040"/>
                              <a:ext cx="831240" cy="59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not be called if paths a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pgrade is underw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2480" y="4336920"/>
                              <a:ext cx="58788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ard-coded or parti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6120" y="0"/>
                              <a:ext cx="874440" cy="2293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8640"/>
                              <a:ext cx="1728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" y="271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0" y="25380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00" y="2469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22896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00" y="220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20" y="203040"/>
                              <a:ext cx="1584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520" y="1962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320" y="178200"/>
                              <a:ext cx="1656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80" y="1713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920" y="154080"/>
                              <a:ext cx="1764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280" y="1450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960" y="128160"/>
                              <a:ext cx="1584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1209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400" y="2289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56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32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8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64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289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92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52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24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84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60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12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88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44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20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0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49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81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0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16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4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01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77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36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0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37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97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73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2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3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93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225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92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78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45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31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99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84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2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378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7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5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52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88000" y="3315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33156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5352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690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006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15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47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622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9464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094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410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56200"/>
                            <a:ext cx="720" cy="4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243720"/>
                            <a:ext cx="8744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4440" y="522720"/>
                            <a:ext cx="1728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880" y="515520"/>
                            <a:ext cx="7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49788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040" y="4906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3280" y="473040"/>
                            <a:ext cx="17280" cy="9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0280" y="46476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3600" y="447120"/>
                            <a:ext cx="1584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0960" y="439920"/>
                            <a:ext cx="144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1760" y="422280"/>
                            <a:ext cx="1656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9120" y="4154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720" y="39816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8720" y="3898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400" y="372240"/>
                            <a:ext cx="1584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9040" y="3650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48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00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76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08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684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37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96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65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28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04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57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33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892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65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24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93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53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2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85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61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13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89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456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1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81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09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8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41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17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700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46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020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78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37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06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698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370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23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906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75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43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29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966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826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4948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02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372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3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2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168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7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24372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66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811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132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27600"/>
                            <a:ext cx="720" cy="20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60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747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0716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215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5396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68720"/>
                            <a:ext cx="720" cy="50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0520" y="283680"/>
                            <a:ext cx="57024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haded indicates U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357480"/>
                            <a:ext cx="6973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llback and user choi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6.25pt;height:650.6pt" coordorigin="0,0" coordsize="7125,13012">
                <v:rect id="shape_0" stroked="f" o:allowincell="f" style="position:absolute;left:0;top:0;width:7124;height:130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33;top:21;width:6020;height:12991">
                  <v:shape id="shape_0" coordsize="744,297" path="m148,297l594,297l627,293l658,284l688,264l711,241l728,214l740,183l744,150l740,117l728,84l711,56l688,33l658,16l627,4l594,0l148,0l115,4l84,16l56,33l33,56l16,84l4,117l0,150l4,183l16,214l33,241l56,264l84,284l115,293l148,297xe" fillcolor="white" stroked="t" o:allowincell="f" style="position:absolute;left:3542;top:95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801;top:125;width:2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6;top:241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63,445" path="m279,0l852,0l889,35l918,74l940,115l955,158l963,200l963,245l955,288l940,330l918,371l889,410l852,445l279,445l231,435l186,420l143,400l105,379l71,352l44,323l23,292l9,257l0,224l9,189l23,156l44,123l71,94l105,68l143,45l186,26l231,10l279,0xe" fillcolor="black" stroked="t" o:allowincell="f" style="position:absolute;left:715;top:21;width:96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846;top:185;width:7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InstallL(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3l373,0l744,223l373,444l0,223xe" fillcolor="black" stroked="t" o:allowincell="f" style="position:absolute;left:825;top:738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95;top:843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4;top:960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ntinu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466" to="1198,6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64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1182" to="1198,14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47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1291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131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0l728,213l740,182l744,149l740,116l728,85l711,56l687,33l660,15l627,3l594,0l149,0l116,3l85,15l56,33l33,56l15,85l4,116l0,149l4,182l15,213l33,240l56,266l85,283l116,293l149,297xe" fillcolor="white" stroked="t" o:allowincell="f" style="position:absolute;left:5890;top:108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1111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122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94,348" path="m0,305l1802,305l1802,0l4694,0l4694,348e" stroked="t" o:allowincell="f" style="position:absolute;left:1569;top:656;width:4693;height:34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5,90l0,0l89,0xe" fillcolor="black" stroked="f" o:allowincell="f" style="position:absolute;left:6218;top:992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43;top:577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58;top:596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89" path="m0,245l410,0l818,245l410,489l0,245xe" fillcolor="white" stroked="t" o:allowincell="f" style="position:absolute;left:788;top:1563;width:817;height:48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51;top:1690;width:5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ertificat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8;top:1806;width:2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872,715" path="m0,715l1421,715l1421,0l1872,0e" stroked="t" o:allowincell="f" style="position:absolute;left:1606;top:1093;width:1871;height:71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466;top:1049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820;top:1720;width:156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834;top:174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1,446" path="m0,223l370,0l741,223l370,446l0,223xe" fillcolor="black" stroked="t" o:allowincell="f" style="position:absolute;left:4933;top:1505;width:740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01;top:1610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8;top:1726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41,505" path="m314,0l714,0l751,33l782,72l808,112l825,157l837,204l841,252l837,299l825,345l808,390l782,431l751,470l714,505l314,505l266,497l217,483l173,464l130,439l93,409l60,374l35,336l13,295l0,252l13,208l35,167l60,130l93,95l130,64l173,41l217,21l266,8l314,0xe" fillcolor="black" stroked="t" o:allowincell="f" style="position:absolute;left:3556;top:841;width:840;height:50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15;top:975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9;top:1092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 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4,518" path="m0,260l433,0l864,260l433,518l0,260xe" fillcolor="white" stroked="t" o:allowincell="f" style="position:absolute;left:765;top:2439;width:863;height:517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60;top:2581;width:28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CS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6;top:2697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cces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34,1241" path="m0,1241l4634,1241l4634,0e" stroked="t" o:allowincell="f" style="position:absolute;left:1629;top:1458;width:4633;height:1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13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499;top:2610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514;top:263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2957" to="1198,317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31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3023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304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50,569" path="m0,284l476,0l950,284l476,569l0,284xe" fillcolor="white" stroked="t" o:allowincell="f" style="position:absolute;left:722;top:4914;width:949;height:56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67;top:5138;width:6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 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0,517" path="m322,0l732,0l769,35l802,74l827,117l845,163l856,210l860,258l856,307l845,354l827,400l802,443l769,482l732,517l322,517l272,509l223,495l177,476l134,449l95,420l62,385l35,344l14,303l0,258l14,214l35,171l62,132l95,97l134,66l177,41l223,22l272,8l322,0xe" fillcolor="black" stroked="t" o:allowincell="f" style="position:absolute;left:767;top:5788;width:859;height:51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36;top:592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1;top:6045;width:6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5483" to="1198,57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569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05;top:5555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20;top:557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10,545" path="m0,271l454,0l910,271l454,545l0,271xe" fillcolor="black" stroked="t" o:allowincell="f" style="position:absolute;left:2018;top:5775;width:909;height:5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206;top:5928;width:5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 agre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7;top:6045;width:4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171,0l171,0l313,0e" stroked="t" o:allowincell="f" style="position:absolute;left:1627;top:6046;width:312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1928;top:6002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7" path="m280,0l633,0l664,31l693,64l715,101l730,142l740,183l744,223l740,266l730,307l715,346l693,383l664,418l633,447l280,447l235,441l194,427l153,412l116,389l83,363l54,332l31,299l14,262l0,223l14,185l31,150l54,115l83,86l116,58l153,37l194,20l235,8l280,0xe" fillcolor="black" stroked="t" o:allowincell="f" style="position:absolute;left:839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9;top:7208;width:4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langu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2l740,183l742,223l740,266l730,307l713,346l691,383l664,418l631,447l278,447l235,441l192,427l152,412l115,389l82,363l54,332l29,299l12,262l0,223l12,185l29,150l54,115l82,86l115,58l152,37l192,20l235,8l278,0xe" fillcolor="black" stroked="t" o:allowincell="f" style="position:absolute;left:1971;top:698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18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3;top:7208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ptio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2l740,183l744,223l740,266l730,307l715,346l691,383l664,418l631,447l280,447l235,441l192,427l153,412l117,389l84,363l54,332l31,299l14,262l0,223l14,185l31,150l54,115l84,86l117,58l153,37l192,20l235,8l280,0xe" fillcolor="black" stroked="t" o:allowincell="f" style="position:absolute;left:2975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186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7;top:7208;width:2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riv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6l730,307l713,346l691,383l664,416l631,447l278,447l235,439l192,427l153,410l117,388l83,361l54,332l31,297l12,262l0,223l12,185l31,150l54,115l83,86l117,58l153,37l192,20l235,8l278,0xe" fillcolor="black" stroked="t" o:allowincell="f" style="position:absolute;left:3245;top:11250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61;top:11355;width:5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tex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8;top:11472;width:1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2,64l715,101l730,142l740,183l744,224l740,266l730,307l715,346l692,383l664,418l631,447l280,447l235,441l193,428l154,412l117,389l84,363l55,332l31,299l14,262l0,224l14,187l31,150l55,115l84,86l117,59l154,37l193,20l235,8l280,0xe" fillcolor="black" stroked="t" o:allowincell="f" style="position:absolute;left:825;top:10908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942;top:11014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 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1113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pying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825;top:11734;width:743;height:445;mso-wrap-style:none;v-text-anchor:middle;mso-position-horizontal-relative:char">
                    <v:fill o:detectmouseclick="t" type="solid" color2="black"/>
                    <v:stroke color="black" weight="2520" joinstyle="miter" endcap="flat"/>
                    <w10:wrap type="none"/>
                  </v:rect>
                  <v:shape id="shape_0" stroked="f" o:allowincell="f" style="position:absolute;left:983;top:11897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py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4l730,307l713,346l691,382l664,415l631,447l278,447l235,439l192,427l153,410l117,388l83,361l54,332l31,297l12,262l0,223l12,184l31,149l54,115l83,85l117,58l153,37l192,19l235,8l278,0xe" fillcolor="black" stroked="t" o:allowincell="f" style="position:absolute;left:3245;top:1065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477;top:1070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65;top:10819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41;top:10936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progress ba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5" path="m280,0l631,0l664,29l692,62l715,99l730,140l740,181l744,221l740,264l730,305l715,344l692,381l664,416l631,445l280,445l235,439l193,427l154,410l117,386l84,361l55,330l31,297l14,260l0,221l14,185l31,148l55,115l84,84l117,56l154,35l193,18l235,6l280,0xe" fillcolor="black" stroked="t" o:allowincell="f" style="position:absolute;left:825;top:12384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9;top:12429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0;top:12546;width:4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9;top:12662;width:4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mple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2180" to="1198,1230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229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8,297l595,297l628,293l659,283l688,264l711,241l729,213l740,182l744,149l740,116l729,83l711,56l688,33l659,15l628,4l595,0l148,0l115,4l84,15l57,33l33,56l16,83l4,116l0,149l4,182l16,213l33,241l57,264l84,283l115,293l148,297xe" fillcolor="white" stroked="t" o:allowincell="f" style="position:absolute;left:5909;top:1169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87;top:1172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23;top:1183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15,138" path="m0,0l343,0l343,138l1415,138e" stroked="t" o:allowincell="f" style="position:absolute;left:4397;top:1093;width:1414;height:13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1l594,0l149,0l116,1l85,13l56,31l33,54l15,83l4,114l0,147l4,180l15,211l33,240l56,264l85,281l116,293l149,297xe" fillcolor="white" stroked="t" o:allowincell="f" style="position:absolute;left:5890;top:5243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527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5386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40,192" path="m0,0l344,0l344,192l4140,192e" stroked="t" o:allowincell="f" style="position:absolute;left:1672;top:5198;width:4139;height:19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5345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606;top:530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623;top:533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35,429" path="m0,429l3335,429l3335,0e" stroked="t" o:allowincell="f" style="position:absolute;left:2928;top:5617;width:3334;height:42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554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733;top:5965;width:154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747;top:598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1355" to="1198,116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90" path="m89,0l44,90l0,0l89,0xe" fillcolor="black" stroked="f" o:allowincell="f" style="position:absolute;left:1154;top:11644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63,765" path="m0,765l3997,765l3997,0l4263,0e" stroked="t" o:allowincell="f" style="position:absolute;left:1569;top:11840;width:4262;height:76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20;top:11796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484" path="m0,484l1332,484l1332,0l1598,0e" stroked="t" o:allowincell="f" style="position:absolute;left:1569;top:11473;width:1597;height:48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142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1078" path="m0,1078l1148,1078l1148,0l1598,0e" stroked="t" o:allowincell="f" style="position:absolute;left:1569;top:10879;width:1597;height:107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083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756,245" to="3540,24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89l0,45l89,0l89,89xe" fillcolor="black" stroked="f" o:allowincell="f" style="position:absolute;left:1680;top:20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1,672" path="m0,336l559,0l1121,336l559,672l0,336xe" fillcolor="white" stroked="t" o:allowincell="f" style="position:absolute;left:633;top:9877;width:1120;height:671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09;top:10037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8;top:10153;width:3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ption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8;top:1027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260,589" path="m1260,0l1260,117l0,117l0,589e" stroked="t" o:allowincell="f" style="position:absolute;left:1212;top:6320;width:1259;height:58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1167;top:689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548;top:6355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562;top:637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79,526" path="m330,0l747,0l784,31l813,68l839,109l858,150l872,194l879,241l879,286l872,332l858,375l839,418l813,458l784,493l747,526l330,526l277,519l229,505l180,484l138,458l99,427l64,390l37,352l15,309l0,262l15,218l37,175l64,134l99,99l138,68l180,41l229,22l277,8l330,0xe" fillcolor="black" stroked="t" o:allowincell="f" style="position:absolute;left:3257;top:9648;width:878;height:52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535;top:9734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30;top:9850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1;top:9967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07,483" path="m0,242l404,0l807,242l404,483l0,242xe" fillcolor="black" stroked="t" o:allowincell="f" style="position:absolute;left:4597;top:9668;width:806;height:482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8;top:9792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69;top:9909;width:4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136,9910" to="4518,99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89" path="m0,89l90,44l0,0l0,89xe" fillcolor="black" stroked="f" o:allowincell="f" style="position:absolute;left:450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25,303" path="m0,303l343,303l343,0l1425,0e" stroked="t" o:allowincell="f" style="position:absolute;left:1754;top:9910;width:1424;height:30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16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257;top:9831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271;top:985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1l687,264l711,241l728,211l740,180l744,147l740,114l728,83l711,54l687,31l660,13l627,2l594,0l149,0l116,2l85,13l56,31l33,54l15,83l4,114l0,147l4,180l15,211l33,241l56,264l85,281l116,293l149,297xe" fillcolor="white" stroked="t" o:allowincell="f" style="position:absolute;left:5890;top:976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9788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905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08,2" path="m0,2l212,2l212,0l408,0e" stroked="t" o:allowincell="f" style="position:absolute;left:5404;top:9908;width:407;height: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986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68;top:9827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82;top:98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82" path="m0,0l0,220l6,220l6,282e" stroked="t" o:allowincell="f" style="position:absolute;left:1192;top:10549;width:5;height:28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54;top:1081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3;top:10646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08;top:10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54,981" path="m3354,0l3354,231l738,231l738,981l0,981e" stroked="t" o:allowincell="f" style="position:absolute;left:1647;top:10151;width:3353;height:98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89l0,45l89,0l89,89xe" fillcolor="black" stroked="f" o:allowincell="f" style="position:absolute;left:1569;top:1108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69;top:103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84;top:10322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1,534" path="m334,0l759,0l794,33l827,70l853,111l872,154l886,198l891,245l891,291l886,336l872,381l853,425l827,464l794,501l759,534l334,534l282,526l231,513l183,491l140,466l99,433l64,398l37,357l16,313l0,268l16,221l37,177l64,138l99,101l140,68l183,43l231,22l282,8l334,0xe" fillcolor="black" stroked="t" o:allowincell="f" style="position:absolute;left:3542;top:1460;width:890;height:53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27;top:1493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2;top:1610;width:3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47;top:1726;width:6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formation (ok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8;top:1843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222,0l222,0l418,0e" stroked="t" o:allowincell="f" style="position:absolute;left:4435;top:1728;width:417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843;top:168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3l456,0l911,273l456,545l0,273xe" fillcolor="white" stroked="t" o:allowincell="f" style="position:absolute;left:742;top:407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15;top:4233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4;top:435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3,536" path="m336,0l761,0l798,33l829,70l855,111l874,153l888,198l893,245l893,291l888,338l874,382l855,425l829,466l798,503l761,536l336,536l284,528l233,514l185,493l140,466l101,435l66,398l37,357l16,314l0,268l16,221l37,179l66,138l101,101l140,70l185,43l233,21l284,8l336,0xe" fillcolor="black" stroked="t" o:allowincell="f" style="position:absolute;left:3509;top:3765;width:892;height:53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29;top:3915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port 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1;top:4031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8,318" path="m0,318l343,318l343,0l1778,0e" stroked="t" o:allowincell="f" style="position:absolute;left:1653;top:4033;width:1777;height:31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42;top:3951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58;top:397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6" path="m0,223l371,0l744,223l371,446l0,223xe" fillcolor="black" stroked="t" o:allowincell="f" style="position:absolute;left:4624;top:3800;width:743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81;top:3963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4027" to="4545,403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1,90" path="m3,90l91,41l0,0l3,90xe" fillcolor="black" stroked="f" o:allowincell="f" style="position:absolute;left:4533;top:3982;width:90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3l594,0l149,0l116,3l85,13l56,31l33,54l15,83l4,114l0,147l4,180l15,211l33,240l56,264l85,281l116,293l149,297xe" fillcolor="white" stroked="t" o:allowincell="f" style="position:absolute;left:5890;top:3876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903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4020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68,4023" to="5811,402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5801;top:39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944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1;top:396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91" path="m0,245l410,0l818,245l410,491l0,245xe" fillcolor="white" stroked="t" o:allowincell="f" style="position:absolute;left:788;top:3258;width:817;height:490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48;top:3385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vi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3;top:3501;width:5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mpatibl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5,538" path="m336,0l761,0l798,33l829,70l855,111l876,153l888,200l895,245l895,291l888,338l876,383l855,427l829,468l798,505l761,538l336,538l284,530l233,515l185,495l140,468l101,435l66,400l37,359l16,315l0,268l16,223l37,179l66,138l101,101l140,70l185,43l233,23l284,8l336,0xe" fillcolor="black" stroked="t" o:allowincell="f" style="position:absolute;left:3509;top:2996;width:894;height:537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796;top:308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3;top:3204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compatib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69;top:3321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vic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1l371,0l744,221l371,444l0,221xe" fillcolor="black" stroked="t" o:allowincell="f" style="position:absolute;left:4624;top:3043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4;top:3146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56;top:3262;width:4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3264" to="4545,32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90" path="m0,0l90,45l0,90l0,0xe" fillcolor="black" stroked="f" o:allowincell="f" style="position:absolute;left:4534;top:3219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25,239" path="m0,239l344,239l344,0l1825,0e" stroked="t" o:allowincell="f" style="position:absolute;left:1606;top:3264;width:1824;height:23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21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59;top:3184;width:157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6;top:3204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4l687,266l711,243l728,214l740,183l744,150l740,117l728,86l711,57l687,33l660,16l627,4l594,0l149,0l116,4l85,16l56,33l33,57l15,86l4,117l0,150l4,183l15,214l33,243l56,266l85,284l116,293l149,297xe" fillcolor="white" stroked="t" o:allowincell="f" style="position:absolute;left:5890;top:312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152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3268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44,8" path="m0,0l248,0l248,8l444,8e" stroked="t" o:allowincell="f" style="position:absolute;left:5368;top:3264;width:443;height: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5801;top:322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190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3;top:321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797,513" path="m3797,0l3797,177l501,177l501,356l0,356l0,513e" stroked="t" o:allowincell="f" style="position:absolute;left:1198;top:3487;width:3796;height:5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161;top:1186;width:6816;height:11205">
                  <v:shape id="shape_0" coordsize="89,90" path="m89,0l44,90l0,0l89,0xe" fillcolor="black" stroked="f" o:allowincell="f" style="position:absolute;left:1154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21;top:3584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37;top:3606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31,602" path="m631,0l631,175l0,175l0,602l97,602e" stroked="t" o:allowincell="f" style="position:absolute;left:567;top:3749;width:630;height:60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652;top:4307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4623" to="1198,4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482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4l456,0l911,274l456,545l0,274xe" fillcolor="white" stroked="t" o:allowincell="f" style="position:absolute;left:742;top:799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96;top:8153;width:41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ffici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827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apabilit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3,500" path="m0,251l418,0l833,251l418,500l0,251xe" fillcolor="white" stroked="t" o:allowincell="f" style="position:absolute;left:3501;top:7774;width:832;height:4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3722;top:7907;width:4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ser c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8;top:802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grant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1,247" path="m0,247l343,247l343,0l1771,0e" stroked="t" o:allowincell="f" style="position:absolute;left:1653;top:8025;width:1770;height:24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12;top:7980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63;top:7936;width:15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8;top:795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3,445" path="m279,0l631,0l664,29l691,64l714,101l730,140l740,180l743,223l740,264l730,305l714,345l691,382l664,415l631,445l279,445l235,439l192,427l153,410l116,388l83,361l54,330l31,297l11,260l0,223l11,184l31,147l54,114l83,83l116,58l153,35l192,17l235,6l279,0xe" fillcolor="black" stroked="t" o:allowincell="f" style="position:absolute;left:5028;top:7829;width:74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38;top:7876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30;top:7992;width:3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6;top:8109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16,27" path="m0,0l346,0l346,27l616,27e" stroked="t" o:allowincell="f" style="position:absolute;left:4334;top:8025;width:615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938;top:8007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600;top:7959;width:157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615;top:798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1l728,214l740,182l744,149l740,116l728,85l711,56l687,33l660,15l627,4l594,0l149,0l116,4l85,15l56,33l33,56l15,85l4,116l0,149l4,182l15,214l33,241l56,266l85,283l116,293l149,297xe" fillcolor="white" stroked="t" o:allowincell="f" style="position:absolute;left:5890;top:8858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8887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004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0l740,181l744,223l740,266l730,307l715,346l691,382l664,415l631,447l280,447l235,439l194,427l153,410l117,388l83,361l54,332l31,297l14,262l0,223l14,184l31,149l54,115l83,85l117,58l153,37l194,19l235,8l280,0xe" fillcolor="black" stroked="t" o:allowincell="f" style="position:absolute;left:3546;top:8592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61;top:8639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5;top:8755;width:3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que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2;top:8872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pabilit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5,499" path="m0,249l418,0l835,249l418,499l0,249xe" fillcolor="black" stroked="t" o:allowincell="f" style="position:absolute;left:4579;top:8547;width:834;height:498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54;top:8678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Granted b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73;top:8794;width:25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98,211" path="m0,0l202,0l202,211l398,211e" stroked="t" o:allowincell="f" style="position:absolute;left:5414;top:8796;width:397;height:21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89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36;top:8850;width:15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53;top:887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92,728" path="m0,0l492,0l492,728e" stroked="t" o:allowincell="f" style="position:absolute;left:5771;top:8052;width:491;height:72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6218;top:87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48,487" path="m2148,0l2148,275l0,275l0,487e" stroked="t" o:allowincell="f" style="position:absolute;left:1198;top:7433;width:2147;height:48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790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00,600" path="m0,301l501,0l1000,301l501,600l0,301xe" fillcolor="white" stroked="t" o:allowincell="f" style="position:absolute;left:697;top:8957;width:999;height:5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38;top:9140;width:7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ore Embedd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2;top:9256;width:5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ntroller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582,417" path="m0,243l0,417l485,417l485,0l582,0e" stroked="t" o:allowincell="f" style="position:absolute;left:3919;top:8796;width:581;height:41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4490;top:8751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5" path="m277,0l631,0l664,29l691,64l714,101l730,140l740,181l744,222l740,264l730,305l714,344l691,381l664,416l631,445l277,445l235,439l192,427l153,410l116,389l83,361l54,330l31,297l11,260l0,222l11,185l31,148l54,115l83,84l116,57l153,35l192,18l235,6l277,0xe" fillcolor="black" stroked="t" o:allowincell="f" style="position:absolute;left:3253;top:11879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47;top:12041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un binar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606,144" path="m0,0l344,0l344,144l1606,144e" stroked="t" o:allowincell="f" style="position:absolute;left:1569;top:11957;width:1605;height:14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5l0,89l0,0xe" fillcolor="black" stroked="f" o:allowincell="f" style="position:absolute;left:3163;top:1205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713,7209" to="2896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2886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583,7209" to="1890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1882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1,7450" path="m437,7450l0,7450l0,0l451,0e" stroked="t" o:allowincell="f" style="position:absolute;left:260;top:1808;width:450;height:744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699;top:17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61;top:5406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76;top:542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8543" to="1198,887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886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8670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8691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303,497" path="m0,497l527,497l531,476l542,458l558,445l577,437l598,437l618,445l635,458l645,476l649,497l1303,497l1303,0l1037,0e" stroked="t" o:allowincell="f" style="position:absolute;left:5674;top:1231;width:1302;height:49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90l0,45l89,0l89,90xe" fillcolor="black" stroked="f" o:allowincell="f" style="position:absolute;left:6634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6647;top:1647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6662;top:1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05,410" path="m4105,0l4105,358l0,358l0,410e" stroked="t" o:allowincell="f" style="position:absolute;left:1198;top:1951;width:4104;height:40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234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284;top:2227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00;top:22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266,454" path="m0,324l0,454l2125,454l2125,0l2266,0e" stroked="t" o:allowincell="f" style="position:absolute;left:1198;top:1728;width:2265;height:45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53;top:1683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433;top:21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448;top:212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2420;top:4483;width:1376;height:479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4072,4439" to="4095,4459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7,4474" to="4058,447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19,4489" to="4041,45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4524" to="4005,452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65,4540" to="3988,456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50,4575" to="3951,457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12,4590" to="3934,46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95,4625" to="3897,462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60,4641" to="3880,466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43,4676" to="3846,467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06,4691" to="3829,471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65,4963" to="37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42,4963" to="374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91,4963" to="372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8,4963" to="367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7,4963" to="364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94,4963" to="35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43,4963" to="357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21,4963" to="352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9,4963" to="349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7,4963" to="345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96,4963" to="34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73,4963" to="337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22,4963" to="335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9,4963" to="330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8,4963" to="327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5,4963" to="32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4,4963" to="320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2,4963" to="315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00,4963" to="313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8,4963" to="308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7,4963" to="30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4,4963" to="300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53,4963" to="298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0,4963" to="293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9,4963" to="290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6,4963" to="28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5,4963" to="283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3,4963" to="278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31,4963" to="276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9,4963" to="271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8,4963" to="268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5,4963" to="263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4,4963" to="261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1,4963" to="256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10,4963" to="254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8,4963" to="249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6,4963" to="246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57" to="2420,496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06" to="2420,493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83" to="2420,488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32" to="2420,48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09" to="2420,4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58" to="2420,47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36" to="2420,473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84" to="2420,471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62" to="2420,466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11" to="2420,464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88" to="2420,459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37" to="2420,456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14" to="2420,451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420;top:4483;width:18;height:11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459,4483" to="246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4483" to="251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2,4483" to="253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6,4483" to="258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6,4483" to="260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4483" to="265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0,4483" to="268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4483" to="273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4483" to="275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4483" to="280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7,4483" to="283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4483" to="288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1,4483" to="290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5,4483" to="295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5,4483" to="297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4483" to="302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4483" to="305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4483" to="310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4483" to="312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4483" to="317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6,4483" to="319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4483" to="325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0,4483" to="327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4,4483" to="332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44,4483" to="334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67,4483" to="339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8,4483" to="342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1,4483" to="347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92,4483" to="349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15,4483" to="354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5,4483" to="356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89,4483" to="361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9,4483" to="364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3,4483" to="369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13,4483" to="371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36,4483" to="376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7,4483" to="379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497" to="3797,45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47" to="3797,455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71" to="3797,460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21" to="3797,462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45" to="3797,467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95" to="3797,46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18" to="3797,474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69" to="3797,477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92" to="3797,482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43" to="3797,48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66" to="3797,489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16" to="3797,491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40" to="3797,496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2282;top:4345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934,4301" to="3957,432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9,4336" to="3920,433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81,4351" to="3903,437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4386" to="3867,438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27,4402" to="3849,442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12,4437" to="3813,443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74,4452" to="3796,447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58,4487" to="3761,448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22,4503" to="3742,452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05,4538" to="3708,4539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119;top:2835;width:3878;height:7175">
                  <v:line id="shape_0" from="3668,4553" to="3691,457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7,4825" to="365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04,4825" to="360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53,4825" to="358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30,4825" to="353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9,4825" to="350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7,4825" to="346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05,4825" to="343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83,4825" to="338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31,4825" to="336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9,4825" to="331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8,4825" to="328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35,4825" to="323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4,4825" to="321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1,4825" to="316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10,4825" to="314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8,4825" to="309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6,4825" to="306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4,4825" to="301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62,4825" to="299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0,4825" to="294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9,4825" to="291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6,4825" to="286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5,4825" to="284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2,4825" to="279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41,4825" to="277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9,4825" to="272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7,4825" to="269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5,4825" to="264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4,4825" to="26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1,4825" to="257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20,4825" to="255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7,4825" to="250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6,4825" to="247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3,4825" to="24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72,4825" to="240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0,4825" to="235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8,4825" to="232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819" to="2282,482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68" to="2282,479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45" to="2282,474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94" to="2282,47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72" to="2282,467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20" to="2282,46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98" to="2282,460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46" to="2282,457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24" to="2282,452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73" to="2282,45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50" to="2282,4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99" to="2282,44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76" to="2282,437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282;top:4345;width:18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21,4345" to="232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4,4345" to="237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94,4345" to="239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18,4345" to="244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8,4345" to="247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2,4345" to="252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42,4345" to="254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5,4345" to="259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6,4345" to="261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39,4345" to="266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0,4345" to="269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3,4345" to="274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63,4345" to="276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7,4345" to="281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7,4345" to="284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0,4345" to="289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11,4345" to="291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4,4345" to="296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85,4345" to="298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08,4345" to="303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9,4345" to="306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2,4345" to="311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32,4345" to="313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6,4345" to="318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6,4345" to="320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29,4345" to="326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80,4345" to="328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3,4345" to="333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54,4345" to="335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77,4345" to="340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8,4345" to="343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1,4345" to="348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01,4345" to="350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25,4345" to="355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75,4345" to="357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98,4345" to="362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9,4345" to="365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359" to="3659,43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10" to="3659,441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33" to="3659,44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83" to="3659,44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07" to="3659,45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57" to="3659,45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80" to="3659,46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31" to="3659,463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54" to="3659,46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05" to="3659,470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28" to="3659,475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78" to="3659,478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802" to="3659,482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2561;top:4408;width:10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also be called lat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70;top:4524;width:104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fter options have be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27;top:4641;width:37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lect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0,176l0,176l0,240e" stroked="t" o:allowincell="f" style="position:absolute;left:3919;top:8274;width:0;height:23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90,0l45,89l0,0l90,0xe" fillcolor="black" stroked="f" o:allowincell="f" style="position:absolute;left:3874;top:8503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18;top:8353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34;top:837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222,212" path="m3222,0l3222,212l0,212e" stroked="t" o:allowincell="f" style="position:absolute;left:1775;top:9046;width:3221;height:2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90,90l0,45l90,0l90,90xe" fillcolor="black" stroked="f" o:allowincell="f" style="position:absolute;left:1697;top:921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352;top:9176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68;top:919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41" path="m6,0l6,177l0,177l0,241e" stroked="t" o:allowincell="f" style="position:absolute;left:1192;top:9557;width:5;height: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48;top:978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19;top:963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33;top:966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973;top:2918;width:1376;height:246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767,2835" to="1788,285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02,2870" to="1803,28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8,2887" to="1840,29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5,2922" to="1856,29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0,2940" to="1892,296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7,2975" to="1908,297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23,2992" to="1943,301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7,3027" to="1958,30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8,3165" to="334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5,3165" to="329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4,3165" to="327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2,3165" to="322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0,3165" to="320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8,3165" to="315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6,3165" to="312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4,3165" to="307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3,3165" to="305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0,3165" to="300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9,3165" to="297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6,3165" to="292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5,3165" to="290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3,3165" to="285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1,3165" to="283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9,3165" to="278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8,3165" to="27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5,3165" to="270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4,3165" to="268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1,3165" to="263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0,3165" to="261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7,3165" to="25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06,3165" to="253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4,3165" to="248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2,3165" to="246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0,3165" to="241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9,3165" to="23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6,3165" to="233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85,3165" to="231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2,3165" to="226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11,3165" to="224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8,3165" to="21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37,3165" to="216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5,3165" to="211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63,3165" to="209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1,3165" to="204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90,3165" to="202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59" to="1973,31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08" to="1973,313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85" to="1973,30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34" to="1973,30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11" to="1973,301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60" to="1973,29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38" to="1973,2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18" to="200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24,2918" to="202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7,2918" to="207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7,2918" to="210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1,2918" to="215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71,2918" to="217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94,2918" to="222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45,2918" to="224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8,2918" to="229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9,2918" to="232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42,2918" to="237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92,2918" to="239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6,2918" to="244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66,2918" to="246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0,2918" to="252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0,2918" to="254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3,2918" to="259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14,2918" to="261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7,2918" to="266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8,2918" to="269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1,2918" to="274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61,2918" to="276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5,2918" to="281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35,2918" to="283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9,2918" to="288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9,2918" to="291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2,2918" to="296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83,2918" to="298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6,2918" to="303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57,2918" to="306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629;top:2699;width:4139;height:8903">
                  <v:line id="shape_0" from="3080,2918" to="311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0,2918" to="313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4,2918" to="318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04,2918" to="320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8,2918" to="325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8,2918" to="328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01,2918" to="333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20" to="3350,292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44" to="3350,29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94" to="3350,29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17" to="3350,30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68" to="3350,30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91" to="3350,312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142" to="3350,31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1835;top:2782;width:1376;height:24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629,2699" to="1650,27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64,2734" to="1665,273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80,2749" to="1700,277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15,2784" to="1716,278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30,2800" to="1751,282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65,2835" to="1766,2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81,2850" to="1801,287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16,2885" to="1817,28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1,2901" to="1834,290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0,3027" to="321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7,3027" to="315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6,3027" to="313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4,3027" to="308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2,3027" to="306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0,3027" to="301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9,3027" to="298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6,3027" to="293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5,3027" to="291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2,3027" to="286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1,3027" to="284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9,3027" to="279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7,3027" to="276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5,3027" to="271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3,3027" to="269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1,3027" to="264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0,3027" to="262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7,3027" to="257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6,3027" to="254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3,3027" to="249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2,3027" to="247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0,3027" to="242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68,3027" to="239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6,3027" to="234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4,3027" to="232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72,3027" to="227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21,3027" to="225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98,3027" to="220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47,3027" to="217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24,3027" to="212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73,3027" to="210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1,3027" to="205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99,3027" to="202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77,3027" to="198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25,3027" to="195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03,3027" to="190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52,3027" to="188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3021" to="1835,30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70" to="1835,300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47" to="1835,29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96" to="1835,29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74" to="1835,28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22" to="1835,285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00" to="1835,28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7,2782" to="186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88,2782" to="189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11,2782" to="194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61,2782" to="196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85,2782" to="201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35,2782" to="203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8,2782" to="208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09,2782" to="211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32,2782" to="216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83,2782" to="218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06,2782" to="223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57,2782" to="225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0,2782" to="231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30,2782" to="233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4,2782" to="238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04,2782" to="240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7,2782" to="245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78,2782" to="248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01,2782" to="253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52,2782" to="255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5,2782" to="260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26,2782" to="262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9,2782" to="267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9,2782" to="270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23,2782" to="275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73,2782" to="277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6,2782" to="282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47,2782" to="285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70,2782" to="290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21,2782" to="292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4,2782" to="297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94,2782" to="299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8,2782" to="304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68,2782" to="307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92,2782" to="312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42,2782" to="314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5,2782" to="319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786" to="3212,27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10" to="3212,28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60" to="3212,28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83" to="3212,29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34" to="3212,29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57" to="3212,29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3008" to="3212,301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1898;top:2845;width:11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e associated flow ch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27,918" path="m1410,899l1427,918l1427,0l1410,19l1410,899xm1410,899l1427,918l0,918l19,899l1410,899xe" fillcolor="gray" stroked="f" o:allowincell="f" style="position:absolute;left:4220;top:10565;width:1426;height:917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427,918" path="m1410,19l1427,0l0,0l19,19l1410,19xm19,899l0,918l0,0l19,19l19,899xe" fillcolor="white" stroked="f" o:allowincell="f" style="position:absolute;left:4220;top:10565;width:1426;height:91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e6e6e6" stroked="f" o:allowincell="f" style="position:absolute;left:4377;top:10720;width:1390;height:881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rect id="shape_0" fillcolor="silver" stroked="f" o:allowincell="f" style="position:absolute;left:4239;top:10584;width:1390;height:879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stroked="f" o:allowincell="f" style="position:absolute;left:4255;top:10847;width:121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For internal OCSP flow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5;top:10963;width:114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behaviour, please see th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4;top:11080;width:127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ssociated OCSP flow chart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navy" stroked="f" o:allowincell="f" style="position:absolute;left:4257;top:10594;width:1352;height:207;mso-wrap-style:none;v-text-anchor:middle;mso-position-horizontal-relative:char">
                    <v:fill o:detectmouseclick="t" type="solid" color2="#ffff7f"/>
                    <v:stroke color="#3465a4" joinstyle="round" endcap="flat"/>
                    <w10:wrap type="none"/>
                  </v:rect>
                  <v:shape id="shape_0" stroked="f" o:allowincell="f" style="position:absolute;left:4319;top:10641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WI Flow v1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93,192" path="m169,171l193,192l193,0l169,23l169,171xm169,171l193,192l0,192l24,171l169,171xe" fillcolor="gray" stroked="f" o:allowincell="f" style="position:absolute;left:5204;top:10600;width:192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3,192" path="m0,192l193,192l193,0l191,2l191,190l2,190l0,192xe" fillcolor="black" stroked="f" o:allowincell="f" style="position:absolute;left:5204;top:10600;width:192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3,192" path="m169,23l193,0l0,0l24,23l169,23xm24,171l0,192l0,0l24,23l24,171xe" fillcolor="white" stroked="f" o:allowincell="f" style="position:absolute;left:5204;top:10600;width:192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228;top:10623;width:144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5,43" path="m35,12l115,12l115,0l35,0l35,12xm0,43l80,43l80,32l0,32l0,43xe" fillcolor="black" stroked="f" o:allowincell="f" style="position:absolute;left:5243;top:10638;width:114;height:4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stroked="t" o:allowincell="f" style="position:absolute;left:5278;top:10638;width:79;height:1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rect id="shape_0" stroked="t" o:allowincell="f" style="position:absolute;left:5243;top:10670;width:79;height:10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80,74" path="m45,25l45,74l80,74l80,0l0,0l0,23e" stroked="t" o:allowincell="f" style="position:absolute;left:5278;top:10650;width:79;height:7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rect id="shape_0" stroked="t" o:allowincell="f" style="position:absolute;left:5243;top:10681;width:79;height:7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194,192" path="m171,171l194,192l194,0l171,23l171,171xm171,171l194,192l0,192l24,171l171,171xe" fillcolor="gray" stroked="f" o:allowincell="f" style="position:absolute;left:5412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412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412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436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7,109" path="m47,55l0,109l23,109l58,68l93,109l117,109l70,55l117,0l93,0l58,41l23,0l0,0l47,55xe" fillcolor="black" stroked="f" o:allowincell="f" style="position:absolute;left:5451;top:10642;width:116;height:10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171l194,192l194,0l171,23l171,171xm171,171l194,192l0,192l24,171l171,171xe" fillcolor="gray" stroked="f" o:allowincell="f" style="position:absolute;left:5010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010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010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034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rect id="shape_0" fillcolor="black" stroked="f" o:allowincell="f" style="position:absolute;left:5049;top:10738;width:116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#e6e6e6" stroked="f" o:allowincell="f" style="position:absolute;left:4270;top:6489;width:1376;height:477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2480,7092" to="2480,712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70" to="2480,707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18" to="2480,704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96" to="2480,69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44" to="2480,69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22" to="2480,69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71" to="2480,690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48" to="2480,68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97" to="2480,68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74" to="2480,67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480;top:6728;width:3;height:26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503,6728" to="25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26,6728" to="255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7,6728" to="25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0,6728" to="26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1,6728" to="26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74,6728" to="270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5,6728" to="272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48,6728" to="277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8,6728" to="280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2,6728" to="285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2,6728" to="287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95,6728" to="292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6,6728" to="294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69,6728" to="299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0,6728" to="302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3,6728" to="307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4,6728" to="309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17,6728" to="314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7,6728" to="317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1,6728" to="322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1,6728" to="324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64,6728" to="329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5,6728" to="331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38,6728" to="336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89,6728" to="339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2,6728" to="344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2,6728" to="346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86,6728" to="351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36,6728" to="353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0,6728" to="359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0,6728" to="361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3,6728" to="366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84,6728" to="368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07,6728" to="373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58,6728" to="376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1,6728" to="381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31,6728" to="383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55,6728" to="388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5,6728" to="390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29,6728" to="395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79,6728" to="398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6728" to="403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3,6728" to="405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6,6728" to="41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7,6728" to="41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0,6728" to="41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0,6728" to="420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2342;top:6351;width:3305;height:633">
                  <v:line id="shape_0" from="4224,6728" to="42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15,6967" to="564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93,6967" to="559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41,6967" to="557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9,6967" to="552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8,6967" to="549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5,6967" to="544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94,6967" to="542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1,6967" to="537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0,6967" to="535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8,6967" to="530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6,6967" to="527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4,6967" to="522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72,6967" to="520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0,6967" to="515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9,6967" to="512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6,6967" to="507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25,6967" to="505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02,6967" to="500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51,6967" to="498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9,6967" to="493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7,6967" to="490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5,6967" to="485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03,6967" to="483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1,6967" to="478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0,6967" to="476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7,6967" to="471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6,6967" to="468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6967" to="463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82,6967" to="461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60,6967" to="456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08,6967" to="453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6,6967" to="448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34,6967" to="446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12,6967" to="441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61,6967" to="439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8,6967" to="434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87,6967" to="431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61" to="4270,69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10" to="4270,6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87" to="4270,68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36" to="4270,686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13" to="4270,68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62" to="4270,679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39" to="4270,67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88" to="4270,671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66" to="4270,666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14" to="4270,664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92" to="4270,659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41" to="4270,65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18" to="4270,652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1,5" path="m0,5l0,0l11,0e" stroked="t" o:allowincell="f" style="position:absolute;left:4270;top:6489;width:21;height:9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4311,6489" to="431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4,6489" to="436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85,6489" to="438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08,6489" to="443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59,6489" to="446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2,6489" to="451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33,6489" to="453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56,6489" to="458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06,6489" to="460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0,6489" to="466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80,6489" to="468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3,6489" to="473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54,6489" to="475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7,6489" to="480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28,6489" to="483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1,6489" to="488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01,6489" to="490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5,6489" to="495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75,6489" to="497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9,6489" to="502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49,6489" to="505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2,6489" to="510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23,6489" to="512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6,6489" to="517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97,6489" to="520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0,6489" to="525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70,6489" to="527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4,6489" to="532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44,6489" to="534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8,6489" to="539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18,6489" to="542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1,6489" to="547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92,6489" to="549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5,6489" to="554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66,6489" to="556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9,6489" to="561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39,6489" to="564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05" to="5647,653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55" to="5647,655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78" to="5647,66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29" to="5647,663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52" to="5647,668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03" to="5647,670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26" to="5647,675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76" to="5647,67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00" to="5647,683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50" to="5647,685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74" to="5647,690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24" to="5647,69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47" to="5647,69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132;top:6351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2342,6954" to="2342,698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932" to="2342,69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80" to="2342,691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58" to="2342,686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07" to="2342,683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84" to="2342,678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33" to="2342,676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10" to="2342,671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59" to="2342,668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37" to="2342,664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342;top:6590;width:3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65,6590" to="23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89,6590" to="241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39,6590" to="24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2,6590" to="24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3,6590" to="25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36,6590" to="256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87,6590" to="259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0,6590" to="264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0,6590" to="266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84,6590" to="271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4,6590" to="273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58,6590" to="278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08,6590" to="281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1,6590" to="286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2,6590" to="288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05,6590" to="293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6,6590" to="295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79,6590" to="300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29,6590" to="303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3,6590" to="308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3,6590" to="310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27,6590" to="315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77,6590" to="318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0,6590" to="323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1,6590" to="325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74,6590" to="330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25,6590" to="332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48,6590" to="337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98,6590" to="340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2,6590" to="345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2,6590" to="347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96,6590" to="352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46,6590" to="354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69,6590" to="359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0,6590" to="362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3,6590" to="367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94,6590" to="369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17,6590" to="374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7,6590" to="377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1,6590" to="382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1,6590" to="384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6590" to="389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5,6590" to="391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38,6590" to="39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89,6590" to="39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2,6590" to="40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3,6590" to="406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6,6590" to="41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7,6831" to="550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55,6831" to="545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04,6831" to="54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1,6831" to="538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0,6831" to="536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7,6831" to="531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56,6831" to="528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33,6831" to="52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82,6831" to="521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0,6831" to="516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8,6831" to="513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6,6831" to="508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35,6831" to="50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2,6831" to="501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1,6831" to="499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8,6831" to="494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7,6831" to="491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64,6831" to="48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13,6831" to="484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1,6831" to="479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9,6831" to="476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7,6831" to="472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66,6831" to="46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43,6831" to="464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2,6831" to="462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9,6831" to="457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8,6831" to="454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5,6831" to="44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44,6831" to="447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2,6831" to="442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70,6831" to="440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8,6831" to="435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97,6831" to="432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74,6831" to="427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23,6831" to="425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00,6831" to="420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49,6831" to="417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825" to="4132,682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3719;top:6351;width:2291;height:1323">
                  <v:line id="shape_0" from="4132,6774" to="4132,680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51" to="4132,675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00" to="4132,673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77" to="4132,668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26" to="4132,66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04" to="4132,660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52" to="4132,658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30" to="4132,653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78" to="4132,650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56" to="4132,645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05" to="4132,64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382" to="4132,638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4132;top:6351;width:19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4171,6351" to="417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95,6351" to="422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45,6351" to="424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68,6351" to="429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19,6351" to="432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2,6351" to="437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93,6351" to="439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16,6351" to="444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66,6351" to="446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0,6351" to="452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40,6351" to="454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4,6351" to="459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14,6351" to="461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7,6351" to="466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88,6351" to="469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1,6351" to="474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62,6351" to="476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5,6351" to="481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35,6351" to="483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9,6351" to="488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09,6351" to="491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3,6351" to="496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83,6351" to="498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6,6351" to="503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57,6351" to="506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0,6351" to="511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31,6351" to="513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4,6351" to="518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04,6351" to="520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8,6351" to="525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78,6351" to="528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2,6351" to="533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52,6351" to="535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5,6351" to="540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26,6351" to="542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9,6351" to="547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0,6351" to="550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365" to="5509,639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15" to="5509,641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39" to="5509,64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89" to="5509,649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12" to="5509,654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63" to="5509,656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86" to="5509,661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37" to="5509,66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60" to="5509,66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10" to="5509,67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34" to="5509,67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84" to="5509,67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808" to="5509,683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181;top:6414;width:1002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Only display if options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6;top:6530;width:507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re presen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7;top:6647;width:107;height:34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4633;top:7310;width:1376;height:363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3857,7347" to="3887,73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7,7357" to="3910,735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30,7361" to="3961,73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81,7371" to="3984,73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4,7375" to="4034,73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5,7384" to="4058,738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8,7388" to="4108,739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9,7398" to="4131,73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2,7402" to="4182,740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2,7411" to="4205,741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26,7415" to="4256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6,7425" to="4279,74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99,7429" to="4330,743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50,7439" to="4353,743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73,7442" to="4403,74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24,7452" to="4427,74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47,7456" to="4477,746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98,7466" to="4500,74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21,7470" to="4551,74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71,7479" to="4574,74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95,7483" to="4625,748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8,7674" to="600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56,7674" to="595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05,7674" to="59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82,7674" to="588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31,7674" to="586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08,7674" to="581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57,7674" to="578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34,7674" to="57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83,7674" to="571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61,7674" to="566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9,7674" to="563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7,7674" to="559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36,7674" to="55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3,7674" to="551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2,7674" to="549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39,7674" to="544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88,7674" to="541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5,7674" to="53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14,7674" to="534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2,7674" to="529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0,7674" to="527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18,7674" to="522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67,7674" to="519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4,7674" to="514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3,7674" to="512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0,7674" to="507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9,7674" to="504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7,7674" to="500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45,7674" to="497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3,7674" to="492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1,7674" to="490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49,7674" to="485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98,7674" to="482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5,7674" to="477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24,7674" to="475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1,7674" to="470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0,7674" to="468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68" to="4633,76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16" to="4633,764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94" to="4633,759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43" to="4633,75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20" to="4633,752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69" to="4633,74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46" to="4633,744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95" to="4633,74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72" to="4633,73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21" to="4633,73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41,7310" to="464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65,7310" to="469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15,7310" to="471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8,7310" to="476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9,7310" to="479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12,7310" to="484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63,7310" to="486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86,7310" to="491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36,7310" to="493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60,7310" to="499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0,7310" to="501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34,7310" to="506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84,7310" to="508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07,7310" to="513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8,7310" to="516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81,7310" to="521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32,7310" to="523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55,7310" to="528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05,7310" to="530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9,7310" to="535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9,7310" to="538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02,7310" to="543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53,7310" to="545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76,7310" to="550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27,7310" to="553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50,7310" to="558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1,7310" to="560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24,7310" to="565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74,7310" to="567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98,7310" to="572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48,7310" to="575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71,7310" to="580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22,7310" to="582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45,7310" to="587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96,7310" to="589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19,7310" to="594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0,7310" to="597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993;top:7310;width:16;height:13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6010,7343" to="6010,734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367" to="6010,73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17" to="6010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41" to="6010,74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91" to="6010,749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14" to="6010,754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65" to="6010,756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88" to="6010,76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39" to="6010,764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62" to="6010,76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496;top:7173;width:1375;height:3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719,7209" to="3749,72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9,7219" to="3772,72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3,7223" to="3823,722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3,7233" to="3846,723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6,7237" to="3896,72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7,7246" to="3920,72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40,7250" to="3970,72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91,7260" to="3994,72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4,7264" to="4044,72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4,7274" to="4067,72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8,7277" to="4118,72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8,7287" to="4141,72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62,7291" to="4192,729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12,7301" to="4215,730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35,7305" to="4265,73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6,7314" to="4289,73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440;top:540;width:4357;height:7647">
                  <v:line id="shape_0" from="4234,7336" to="4264,73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5,7346" to="4288,73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08,7350" to="4338,73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58,7359" to="4361,73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82,7363" to="4412,736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65,7554" to="579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43,7554" to="574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92,7554" to="572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69,7554" to="567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18,7554" to="564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95,7554" to="559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44,7554" to="557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22,7554" to="552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0,7554" to="550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8,7554" to="545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96,7554" to="542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4,7554" to="537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23,7554" to="535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0,7554" to="530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9,7554" to="527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6,7554" to="522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75,7554" to="520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3,7554" to="515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1,7554" to="513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79,7554" to="508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28,7554" to="50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5,7554" to="500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54,7554" to="498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1,7554" to="493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0,7554" to="491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7,7554" to="48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06,7554" to="483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4,7554" to="478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2,7554" to="476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0,7554" to="471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9,7554" to="46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6,7554" to="463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85,7554" to="461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2,7554" to="456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1,7554" to="454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88,7554" to="44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37,7554" to="446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548" to="4421,755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96" to="4421,75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74" to="4421,74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23" to="4421,7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00" to="4421,74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49" to="4421,737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26" to="4421,73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75" to="4421,730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53" to="4421,72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01" to="4421,723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8,7191" to="443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52,7191" to="448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02,7191" to="450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25,7191" to="455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76,7191" to="457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9,7191" to="462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0,7191" to="465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73,7191" to="470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24,7191" to="472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47,7191" to="477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7,7191" to="480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21,7191" to="485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71,7191" to="487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94,7191" to="492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45,7191" to="494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8,7191" to="499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9,7191" to="502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42,7191" to="507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93,7191" to="509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16,7191" to="514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6,7191" to="516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90,7191" to="522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0,7191" to="524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63,7191" to="529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14,7191" to="531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7,7191" to="536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8,7191" to="539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11,7191" to="544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61,7191" to="546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85,7191" to="551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35,7191" to="553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59,7191" to="558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09,7191" to="561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32,7191" to="566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83,7191" to="568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06,7191" to="573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57,7191" to="576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780;top:7191;width:16;height: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5797,7224" to="5797,722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47" to="5797,727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97" to="5797,730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21" to="5797,7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71" to="5797,73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94" to="5797,742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45" to="5797,744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68" to="5797,749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19" to="5797,752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42" to="5797,755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483;top:7252;width:1308;height:93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not be called if paths ar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pgrade is underwa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3;top:7370;width:925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ard-coded or partia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875;top:540;width:1376;height:360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440,979" to="1466,99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484,967" to="1485,96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02,940" to="1528,95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45,929" to="1547,93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64,901" to="1590,9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07,888" to="1610,88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28,860" to="1652,8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71,849" to="1672,85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88,821" to="1713,83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31,810" to="1734,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50,783" to="1777,79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93,769" to="1796,77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5,742" to="1839,75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7,731" to="1860,73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901" to="32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7,901" to="320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901" to="317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901" to="312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901" to="310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901" to="30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901" to="302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6,901" to="297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4,901" to="295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2,901" to="290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901" to="288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8,901" to="283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901" to="280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901" to="275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901" to="273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1,901" to="268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901" to="265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7,901" to="261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5,901" to="258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3,901" to="253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901" to="251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59,901" to="246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8,901" to="243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85,901" to="238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4,901" to="236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2,901" to="231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0,901" to="229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38,901" to="224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6,901" to="221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64,901" to="216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3,901" to="214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0,901" to="209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9,901" to="206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16,901" to="201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65,901" to="199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43,901" to="194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91,901" to="192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96" to="1875,8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44" to="1875,8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22" to="1875,8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70" to="1875,80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48" to="1875,7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97" to="1875,7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74" to="1875,67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23" to="1875,65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00" to="1875,60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549" to="1875,57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84,540" to="188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8,540" to="193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8,540" to="196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82,540" to="201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2,540" to="203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55,540" to="208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06,540" to="210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9,540" to="215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0,540" to="218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03,540" to="223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53,540" to="225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77,540" to="230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27,540" to="233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0,540" to="238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1,540" to="240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4,540" to="245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75,540" to="247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8,540" to="252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9,540" to="255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2,540" to="260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2,540" to="262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46,540" to="267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96,540" to="269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9,540" to="275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0,540" to="277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3,540" to="282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44,540" to="284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67,540" to="289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18,540" to="292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1,540" to="297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1,540" to="299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15,540" to="304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65,540" to="306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88,540" to="311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9,540" to="314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2,540" to="319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line id="shape_0" from="3288,522" to="3291,52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311;top:522;width:15;height:15;mso-wrap-style:none;v-text-anchor:middle;mso-position-horizontal-relative:char">
                  <v:fill o:detectmouseclick="t" on="false"/>
                  <v:stroke color="#e6e6e6" weight="2520" joinstyle="round" endcap="flat"/>
                  <w10:wrap type="none"/>
                </v:shape>
                <v:line id="shape_0" from="3327,557" to="3327,560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581" to="3327,61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31" to="3327,63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54" to="3327,68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05" to="3327,70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28" to="3327,75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79" to="3327,78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02" to="3327,83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52" to="3327,855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76" to="3327,88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812;top:384;width:1376;height:36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1377,823" to="1403,84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22,812" to="1422,81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39,784" to="1465,79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82,773" to="1485,77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01,745" to="1527,75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44,732" to="1547,73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65,704" to="1589,72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08,693" to="1609,69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25,665" to="1650,68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68,654" to="1671,65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88,627" to="1714,642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30,614" to="1733,61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52,586" to="1776,60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94,575" to="1797,576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7,746" to="318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34,746" to="313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83,746" to="311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60,746" to="306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9,746" to="303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87,746" to="299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35,746" to="296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13,746" to="291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61,746" to="289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39,746" to="284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8,746" to="281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65,746" to="276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14,746" to="274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91,746" to="269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40,746" to="267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18,746" to="262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66,746" to="259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44,746" to="254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93,746" to="25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70,746" to="247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9,746" to="244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96,746" to="239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45,746" to="237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22,746" to="23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71,746" to="230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49,746" to="225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7,746" to="222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75,746" to="217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24,746" to="21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01,746" to="210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50,746" to="208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27,746" to="203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76,746" to="200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53,746" to="19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02,746" to="193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80,746" to="188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8,746" to="185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740" to="1812,74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88" to="1812,71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66" to="1812,66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15" to="1812,64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92" to="1812,59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41" to="1812,57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18" to="1812,52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67" to="1812,497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45" to="1812,44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393" to="1812,42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2,384" to="182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45,384" to="187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95,384" to="189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19,384" to="194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69,384" to="197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92,384" to="202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43,384" to="204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66,384" to="209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17,384" to="212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40,384" to="217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1,384" to="219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14,384" to="224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64,384" to="226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88,384" to="231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38,384" to="234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61,384" to="239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2,384" to="241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35,384" to="246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86,384" to="248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09,384" to="253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59,384" to="256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83,384" to="261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33,384" to="263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57,384" to="268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07,384" to="271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30,384" to="276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1,384" to="278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04,384" to="283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55,384" to="285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78,384" to="290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28,384" to="293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52,384" to="298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2,384" to="300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26,384" to="305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76,384" to="307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99,384" to="312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0,384" to="315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173;top:384;width:15;height:15;mso-wrap-style:none;v-text-anchor:middle;mso-position-horizontal-relative:char">
                  <v:fill o:detectmouseclick="t" on="false"/>
                  <v:stroke color="black" weight="2520" joinstyle="round" endcap="flat"/>
                  <w10:wrap type="none"/>
                </v:shape>
                <v:line id="shape_0" from="3189,419" to="3189,422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43" to="3189,473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93" to="3189,496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16" to="3189,54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67" to="3189,57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90" to="3189,62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41" to="3189,64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64" to="3189,69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15" to="3189,71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38" to="3189,745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stroked="f" o:allowincell="f" style="position:absolute;left:1875;top:447;width:8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haded indicates 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5;top:563;width:10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llback and user cho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ind w:left="431" w:right="40" w:hanging="431"/>
        <w:rPr/>
      </w:pPr>
      <w:r>
        <w:rPr/>
        <w:t>OCSP Flow</w:t>
      </w:r>
    </w:p>
    <w:p>
      <w:pPr>
        <w:pStyle w:val="Normal"/>
        <w:rPr/>
      </w:pPr>
      <w:r>
        <w:rPr/>
        <w:drawing>
          <wp:inline distT="0" distB="0" distL="0" distR="0">
            <wp:extent cx="6000750" cy="7943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794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hris Davie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icensees, UI developer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:\Shadow\Briefcase\SGL.GT0235.201_Security_9.2_Functional_Specification_Superse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curity Services Functional Specification for SymbianOS 9.2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1-06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y Harke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sed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8-7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even Bruc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wapped the order of “Choose Options” and “Choose Drive” dialogs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Native SWI UI Flow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02977261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235.25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380479109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Native SWI UI Flow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ecurity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35.253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Andy Harker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&amp; Chris Davies</w:t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ecurity Team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01/06/2005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7:09:00Z</dcterms:created>
  <dc:creator>Andy Harker</dc:creator>
  <dc:description/>
  <dc:language>en-US</dc:language>
  <cp:lastModifiedBy>Symbian</cp:lastModifiedBy>
  <cp:lastPrinted>2005-06-16T08:44:00Z</cp:lastPrinted>
  <dcterms:modified xsi:type="dcterms:W3CDTF">2005-07-28T13:18:00Z</dcterms:modified>
  <cp:revision>10</cp:revision>
  <dc:subject/>
  <dc:title>Native SWI UI Flo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ecurity/Core Development</vt:lpwstr>
  </property>
  <property fmtid="{D5CDD505-2E9C-101B-9397-08002B2CF9AE}" pid="3" name="Document Reference">
    <vt:lpwstr>SGL.GT0235.253</vt:lpwstr>
  </property>
  <property fmtid="{D5CDD505-2E9C-101B-9397-08002B2CF9AE}" pid="4" name="Last Revised">
    <vt:filetime>2005-05-31T23:00:00Z</vt:filetime>
  </property>
  <property fmtid="{D5CDD505-2E9C-101B-9397-08002B2CF9AE}" pid="5" name="Owner">
    <vt:lpwstr>Security Team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2</vt:lpwstr>
  </property>
</Properties>
</file>