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8686177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4428935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704401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8185848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466248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8224974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806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875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