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1155366"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9360521"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